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Verdana" w:hAnsi="Verdana" w:cs="Verdana"/>
        </w:rPr>
      </w:pPr>
      <w:r>
        <w:rPr>
          <w:rFonts w:cs="Verdana" w:ascii="Verdana" w:hAnsi="Verdana"/>
        </w:rPr>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rFonts w:cs="Verdana" w:ascii="Verdana" w:hAnsi="Verdana"/>
          <w:b/>
          <w:lang w:val="en-US"/>
        </w:rPr>
        <w:t>SWOT</w:t>
      </w:r>
      <w:r>
        <w:rPr>
          <w:rFonts w:cs="Verdana" w:ascii="Verdana" w:hAnsi="Verdana"/>
          <w:b/>
        </w:rPr>
        <w:t xml:space="preserve"> ΑΝΑΛΥΣΗ </w:t>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Verdana" w:hAnsi="Verdana" w:cs="Verdana"/>
          <w:b/>
          <w:b/>
        </w:rPr>
      </w:pPr>
      <w:r>
        <w:rPr>
          <w:rFonts w:cs="Verdana" w:ascii="Verdana" w:hAnsi="Verdana"/>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0" w:fmt="decimal"/>
          <w:formProt w:val="false"/>
          <w:titlePg/>
          <w:textDirection w:val="lrTb"/>
          <w:docGrid w:type="default" w:linePitch="360" w:charSpace="0"/>
        </w:sectPr>
        <w:pStyle w:val="Normal"/>
        <w:rPr>
          <w:rFonts w:ascii="Verdana" w:hAnsi="Verdana" w:cs="Verdana"/>
        </w:rPr>
      </w:pPr>
      <w:r>
        <w:rPr>
          <w:rFonts w:cs="Verdana" w:ascii="Verdana" w:hAnsi="Verdana"/>
        </w:rPr>
      </w:r>
    </w:p>
    <w:p>
      <w:pPr>
        <w:pStyle w:val="Heading1"/>
        <w:overflowPunct w:val="false"/>
        <w:autoSpaceDE w:val="false"/>
        <w:spacing w:before="0" w:after="0"/>
        <w:jc w:val="both"/>
        <w:textAlignment w:val="baseline"/>
        <w:rPr/>
      </w:pPr>
      <w:r>
        <w:rPr>
          <w:kern w:val="2"/>
          <w:sz w:val="24"/>
          <w:szCs w:val="24"/>
          <w:lang w:val="el-GR"/>
        </w:rPr>
        <w:t>ΔΥΝΑΤΑ ΣΗΜΕΙΑ, ΑΔΥΝΑΜΙΕΣ, ΕΥΚΑΙΡΙΕΣ ΚΑΙ ΚΙΝΔΥΝΟΙ / ΑΠΕΙΛΕΣ (SWOT ANALYSIS</w:t>
      </w:r>
      <w:r>
        <w:rPr/>
        <w:t>) ΓΙΑ ΤΗΝ ΑΝΑΠΤΥΞΗ ΤΗΣ ΠΕΡΙΦΕΡΕΙΑΣ πελοποννησου</w:t>
      </w:r>
    </w:p>
    <w:tbl>
      <w:tblPr>
        <w:tblW w:w="15120" w:type="dxa"/>
        <w:jc w:val="left"/>
        <w:tblInd w:w="-5" w:type="dxa"/>
        <w:tblLayout w:type="fixed"/>
        <w:tblCellMar>
          <w:top w:w="0" w:type="dxa"/>
          <w:left w:w="108" w:type="dxa"/>
          <w:bottom w:w="0" w:type="dxa"/>
          <w:right w:w="108" w:type="dxa"/>
        </w:tblCellMar>
      </w:tblPr>
      <w:tblGrid>
        <w:gridCol w:w="2880"/>
        <w:gridCol w:w="3240"/>
        <w:gridCol w:w="3420"/>
        <w:gridCol w:w="2988"/>
        <w:gridCol w:w="2592"/>
      </w:tblGrid>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ΘΕΜΑΤΙΚΟΣ ΣΤΟΧΟ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ΔΥΝΑΤΑ ΣΗΜΕΙΑ</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ΔΥΝΑΜΙΕΣ</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08" w:hanging="108"/>
              <w:jc w:val="center"/>
              <w:rPr>
                <w:rFonts w:ascii="Verdana" w:hAnsi="Verdana" w:cs="Verdana"/>
                <w:b/>
                <w:b/>
                <w:bCs/>
                <w:sz w:val="20"/>
                <w:szCs w:val="20"/>
              </w:rPr>
            </w:pPr>
            <w:r>
              <w:rPr>
                <w:rFonts w:cs="Verdana" w:ascii="Verdana" w:hAnsi="Verdana"/>
                <w:b/>
                <w:bCs/>
                <w:sz w:val="20"/>
                <w:szCs w:val="20"/>
              </w:rPr>
              <w:t>ΕΥΚΑΙΡΙΕ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ΠΕΙΛΕΣ</w:t>
            </w:r>
          </w:p>
        </w:tc>
      </w:tr>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bCs/>
                <w:sz w:val="20"/>
                <w:szCs w:val="20"/>
              </w:rPr>
            </w:pPr>
            <w:r>
              <w:rPr>
                <w:rFonts w:cs="Verdana" w:ascii="Verdana" w:hAnsi="Verdana"/>
                <w:b/>
                <w:bCs/>
                <w:sz w:val="20"/>
                <w:szCs w:val="20"/>
              </w:rPr>
              <w:t>1.Ενίσχυση της έρευνας, της τεχνολογικής ανάπτυξης και της καινοτομίας</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ναπτυσσόμενο δίκτυο τηλεπικοινωνιών – αυξανόμενες δυνατότητες εξυπηρέτησης από τα ευρυζωνικά δίκτυα</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Ύπαρξη του Πανεπιστημίου Πελοποννήσου και του ΤΕΙ Καλαμάτας.</w:t>
            </w:r>
          </w:p>
          <w:p>
            <w:pPr>
              <w:pStyle w:val="Normal"/>
              <w:tabs>
                <w:tab w:val="clear" w:pos="720"/>
                <w:tab w:val="left" w:pos="180" w:leader="none"/>
              </w:tabs>
              <w:rPr>
                <w:rFonts w:ascii="Verdana" w:hAnsi="Verdana" w:cs="Verdana"/>
                <w:bCs/>
                <w:sz w:val="20"/>
                <w:szCs w:val="20"/>
              </w:rPr>
            </w:pPr>
            <w:r>
              <w:rPr>
                <w:rFonts w:cs="Verdana" w:ascii="Verdana" w:hAnsi="Verdana"/>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Χαμηλές επενδύσεις στην έρευνα-τεχνολογία</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λλιπής  σύνδεση όλων των τηλεπικοινωνιακών και διαδικτυακών υποδομών στο ΣΥΖΕΥΞΙ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συνέχεια των παρεμβάσεων για έρευνα, τεχνολογική ανάπτυξη και καινοτομία.</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λλιπής δραστηριότητα των Τριτοβάθμιων Εκπαιδευτικών Ιδρυμάτων στη Περιφέρεια σε Έρευνα και Τεχνολογική Ανάπτυξη και Καινοτομία</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νεπαρκής σύνδεση ΕΤΑ με τις Επιχειρήσει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Ισχνός / αδύναμος επιχειρηματικός ιστός στη Περιφέρεια</w:t>
            </w:r>
          </w:p>
          <w:p>
            <w:pPr>
              <w:pStyle w:val="Normal"/>
              <w:numPr>
                <w:ilvl w:val="0"/>
                <w:numId w:val="2"/>
              </w:numPr>
              <w:tabs>
                <w:tab w:val="clear" w:pos="720"/>
                <w:tab w:val="left" w:pos="180" w:leader="none"/>
              </w:tabs>
              <w:ind w:left="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xml:space="preserve">Ανυπαρξία Ερευνητικών Ιδρυμάτων στη Περιφέρεια Πελοποννήσου εκτός ελαχίστων εξαιρέσεων. </w:t>
            </w:r>
          </w:p>
          <w:p>
            <w:pPr>
              <w:pStyle w:val="Normal"/>
              <w:tabs>
                <w:tab w:val="clear" w:pos="720"/>
                <w:tab w:val="left" w:pos="180" w:leader="none"/>
              </w:tabs>
              <w:rPr>
                <w:rFonts w:ascii="Verdana" w:hAnsi="Verdana" w:cs="Verdana"/>
                <w:bCs/>
                <w:sz w:val="20"/>
                <w:szCs w:val="20"/>
              </w:rPr>
            </w:pPr>
            <w:r>
              <w:rPr>
                <w:rFonts w:cs="Verdana" w:ascii="Verdana" w:hAnsi="Verdana"/>
                <w:bCs/>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Η συνεχής τεχνολογική πρόοδος και η μεταφορά τεχνολογίας και τεχνογνωσί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Η περαιτέρω ανάπτυξη των εκπαιδευτικών, ερευνητικών και επιχειρηματικών υποδομών και η μεγαλύτερη αξιοποίηση αυτών από προς επιχειρήσεις της περιοχή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Η δυνατότητα σύνδεσης της έρευνας με τη βιομηχανική παραγωγή.</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Δραστηριότητα των τριτοβάθμιων εκπαιδευτικών ιδρυμάτων σε θέματα ΕΤΑ και Καινοτομί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Η ανάπτυξη ευρυζωνικών δικτύων και η διάδοση του διαδικτύου.</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Χρηματοδότηση δράσεων Έρευνας και Τεχνολογικής Ανάπτυξης στα Ε.Π. του ΕΣΠΑ και πρόβλεψη αντίστοιχων δράσεων στην προγραμματική περίοδο 2014-2020 .</w:t>
            </w:r>
          </w:p>
          <w:p>
            <w:pPr>
              <w:pStyle w:val="Normal"/>
              <w:tabs>
                <w:tab w:val="clear" w:pos="720"/>
                <w:tab w:val="left" w:pos="180" w:leader="none"/>
              </w:tabs>
              <w:rPr>
                <w:rFonts w:ascii="Verdana" w:hAnsi="Verdana" w:cs="Verdana"/>
                <w:bCs/>
                <w:sz w:val="20"/>
                <w:szCs w:val="20"/>
              </w:rPr>
            </w:pPr>
            <w:r>
              <w:rPr>
                <w:rFonts w:cs="Verdana" w:ascii="Verdana" w:hAnsi="Verdana"/>
                <w:bC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δυναμία παρακολούθησης και αξιοποίησης της τεχνολογικής εξέλιξης και της ανάπτυξης της καινοτομί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δυναμίες προσαρμογής επιχειρήσεων και εργαζομένων στις τεχνολογικές εξελίξει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Καθυστέρηση στην υλοποίηση έργων Έρευνας και Τεχνολογικής Ανάπτυξ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Έλλειψη αρμοδιότητας σχεδιασμού και συντονισμού δράσεων σε περιφερειακό επίπεδο.</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Έλλειψη εθνικής και περιφερειακής στρατηγικής έρευνας και τεχνολογίας για έξυπνη εξειδίκευση.</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πιμήκυνση και ένταση της οικονομικής κρίσης και ύφεσης.</w:t>
            </w:r>
          </w:p>
          <w:p>
            <w:pPr>
              <w:pStyle w:val="Normal"/>
              <w:tabs>
                <w:tab w:val="clear" w:pos="720"/>
                <w:tab w:val="left" w:pos="180" w:leader="none"/>
              </w:tabs>
              <w:rPr>
                <w:rFonts w:ascii="Verdana" w:hAnsi="Verdana" w:cs="Verdana"/>
                <w:bCs/>
                <w:sz w:val="20"/>
                <w:szCs w:val="20"/>
              </w:rPr>
            </w:pPr>
            <w:r>
              <w:rPr>
                <w:rFonts w:cs="Verdana" w:ascii="Verdana" w:hAnsi="Verdana"/>
                <w:bCs/>
                <w:sz w:val="20"/>
                <w:szCs w:val="20"/>
              </w:rPr>
            </w:r>
          </w:p>
        </w:tc>
      </w:tr>
    </w:tbl>
    <w:p>
      <w:pPr>
        <w:pStyle w:val="Normal"/>
        <w:jc w:val="right"/>
        <w:rPr/>
      </w:pPr>
      <w:r>
        <w:br w:type="page"/>
      </w:r>
      <w:r>
        <w:rPr/>
        <w:t>Συνέχεια Πίνακα</w:t>
      </w:r>
    </w:p>
    <w:tbl>
      <w:tblPr>
        <w:tblW w:w="15120" w:type="dxa"/>
        <w:jc w:val="left"/>
        <w:tblInd w:w="-149" w:type="dxa"/>
        <w:tblLayout w:type="fixed"/>
        <w:tblCellMar>
          <w:top w:w="0" w:type="dxa"/>
          <w:left w:w="108" w:type="dxa"/>
          <w:bottom w:w="0" w:type="dxa"/>
          <w:right w:w="108" w:type="dxa"/>
        </w:tblCellMar>
      </w:tblPr>
      <w:tblGrid>
        <w:gridCol w:w="2880"/>
        <w:gridCol w:w="3240"/>
        <w:gridCol w:w="3528"/>
        <w:gridCol w:w="2700"/>
        <w:gridCol w:w="2772"/>
      </w:tblGrid>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ΘΕΜΑΤΙΚΟΣ ΣΤΟΧΟ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ΔΥΝΑΤΑ ΣΗΜΕΙΑ</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ΔΥΝΑΜΙΕ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08" w:hanging="108"/>
              <w:jc w:val="center"/>
              <w:rPr>
                <w:rFonts w:ascii="Verdana" w:hAnsi="Verdana" w:cs="Verdana"/>
                <w:b/>
                <w:b/>
                <w:bCs/>
                <w:sz w:val="20"/>
                <w:szCs w:val="20"/>
              </w:rPr>
            </w:pPr>
            <w:r>
              <w:rPr>
                <w:rFonts w:cs="Verdana" w:ascii="Verdana" w:hAnsi="Verdana"/>
                <w:b/>
                <w:bCs/>
                <w:sz w:val="20"/>
                <w:szCs w:val="20"/>
              </w:rPr>
              <w:t>ΕΥΚΑΙΡΙΕΣ</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ΠΕΙΛΕΣ</w:t>
            </w:r>
          </w:p>
        </w:tc>
      </w:tr>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Verdana" w:ascii="Verdana" w:hAnsi="Verdana"/>
                <w:b/>
                <w:bCs/>
                <w:sz w:val="20"/>
                <w:szCs w:val="20"/>
              </w:rPr>
              <w:t>2. Ενίσχυση της πρόσβασης σε ΤΠΕ και της χρήσης και ποιότητάς τους</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Ύπαρξη εγκατεστημένου πληροφοριακού συστήματος (Ο.Π.Σ.Ν.Α.).</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Μεγάλος αριθμός χρηστών κινητής τηλεφωνίας</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Παλαιότητα και περιορισμένες δυνατότητες των υποδομών ΤΠΕ </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Έλλειψη συστηματικής επιμόρφωσης των στελεχών της Περιφέρειας  σε θέματα της αρμοδιότητας τους και ιδιαίτερα σε εφαρμογές ΤΠΕ</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Μη έγκαιρη προσαρμογή του Ο.Π.Σ.Ν.Α. στο νέο θεσμικό πλαίσιο, και μη επαρκής αξιοποίησή του, με απουσία ύπαρξης σύμβασης υποστήριξ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Έλλειψη επενδυτικής δραστηριότητας των επιχειρήσεων της Περιφέρειας σε ΤΠΕ</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Χαμηλό επίπεδο χρήσης από το ανθρώπινο δυναμικό της δημόσιας διοίκησης και εξοικείωσης με υπηρεσίες Τεχνολογιών Πληροφορικής</w:t>
            </w:r>
          </w:p>
          <w:p>
            <w:pPr>
              <w:pStyle w:val="Normal"/>
              <w:tabs>
                <w:tab w:val="clear" w:pos="720"/>
                <w:tab w:val="left" w:pos="540" w:leader="none"/>
              </w:tabs>
              <w:ind w:left="-108" w:hanging="0"/>
              <w:rPr>
                <w:rFonts w:ascii="Verdana" w:hAnsi="Verdana" w:cs="Verdana"/>
                <w:bCs/>
                <w:sz w:val="20"/>
                <w:szCs w:val="20"/>
              </w:rPr>
            </w:pPr>
            <w:r>
              <w:rPr>
                <w:rFonts w:cs="Verdana" w:ascii="Verdana" w:hAnsi="Verdana"/>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ξιοποίηση σχεδίου δράσης Ηλεκτρονικής Διακυβέρνησης για επιμόρφωση στελεχών σε ΤΠΕ</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Σχεδιασμός και υλοποίηση έργων εθνικής εμβέλειας για την ενίσχυση της ψηφιακής σύγκλισ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Οργάνωση της Περιφερειακής και Τοπικής Αυτοδιοίκησης στο πλαίσιο του Προγράμματος «Καλλικράτ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Προγραμματισμός για χρηματοδότηση δράσεων ψηφιακής σύγκλισης στα Ε.Π του ΕΣΠΑ.</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ξιοποίηση ΤΠΕ για προβολή του πολιτιστικού αποθέματο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νάπτυξη σχεδίων πολιτικής προστασίας και αξιοποίησης των ΤΠΕ για την αντιμετώπιση των πυρκαγιών</w:t>
            </w:r>
          </w:p>
          <w:p>
            <w:pPr>
              <w:pStyle w:val="Normal"/>
              <w:tabs>
                <w:tab w:val="clear" w:pos="720"/>
                <w:tab w:val="left" w:pos="540" w:leader="none"/>
              </w:tabs>
              <w:rPr>
                <w:rFonts w:ascii="Verdana" w:hAnsi="Verdana" w:cs="Verdana"/>
                <w:bCs/>
                <w:sz w:val="20"/>
                <w:szCs w:val="20"/>
              </w:rPr>
            </w:pPr>
            <w:r>
              <w:rPr>
                <w:rFonts w:cs="Verdana" w:ascii="Verdana" w:hAnsi="Verdana"/>
                <w:bCs/>
                <w:sz w:val="20"/>
                <w:szCs w:val="20"/>
              </w:rPr>
            </w:r>
          </w:p>
          <w:p>
            <w:pPr>
              <w:pStyle w:val="Normal"/>
              <w:tabs>
                <w:tab w:val="clear" w:pos="720"/>
                <w:tab w:val="left" w:pos="252" w:leader="none"/>
              </w:tabs>
              <w:ind w:left="252" w:firstLine="180"/>
              <w:rPr>
                <w:rFonts w:ascii="Verdana" w:hAnsi="Verdana" w:cs="Verdana"/>
                <w:bCs/>
                <w:sz w:val="20"/>
                <w:szCs w:val="20"/>
              </w:rPr>
            </w:pPr>
            <w:r>
              <w:rPr>
                <w:rFonts w:cs="Verdana" w:ascii="Verdana" w:hAnsi="Verdana"/>
                <w:bCs/>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Ελλείψεις σε θέματα διαλειτουργικότητας κατά το σχεδιασμό και την υλοποίηση πληροφοριακών συστημάτων.</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Καθυστέρηση στην υλοποίηση έργων ψηφιακής σύγκλισης προγραμματισμένων για το ΕΣΠΑ.</w:t>
            </w:r>
          </w:p>
          <w:p>
            <w:pPr>
              <w:pStyle w:val="Normal"/>
              <w:tabs>
                <w:tab w:val="clear" w:pos="720"/>
                <w:tab w:val="left" w:pos="180" w:leader="none"/>
              </w:tabs>
              <w:rPr>
                <w:rFonts w:ascii="Verdana" w:hAnsi="Verdana" w:cs="Verdana"/>
                <w:bCs/>
                <w:sz w:val="20"/>
                <w:szCs w:val="20"/>
              </w:rPr>
            </w:pPr>
            <w:r>
              <w:rPr>
                <w:rFonts w:cs="Verdana" w:ascii="Verdana" w:hAnsi="Verdana"/>
                <w:bCs/>
                <w:sz w:val="20"/>
                <w:szCs w:val="20"/>
              </w:rPr>
            </w:r>
          </w:p>
        </w:tc>
      </w:tr>
    </w:tbl>
    <w:p>
      <w:pPr>
        <w:pStyle w:val="Normal"/>
        <w:jc w:val="right"/>
        <w:rPr>
          <w:rFonts w:ascii="Verdana" w:hAnsi="Verdana" w:cs="Verdana"/>
          <w:i/>
          <w:i/>
          <w:sz w:val="16"/>
          <w:szCs w:val="16"/>
        </w:rPr>
      </w:pPr>
      <w:r>
        <w:br w:type="page"/>
      </w:r>
      <w:r>
        <w:rPr>
          <w:rFonts w:cs="Verdana" w:ascii="Verdana" w:hAnsi="Verdana"/>
          <w:i/>
          <w:sz w:val="16"/>
          <w:szCs w:val="16"/>
        </w:rPr>
        <w:t>Συνέχεια Πίνακα</w:t>
      </w:r>
    </w:p>
    <w:tbl>
      <w:tblPr>
        <w:tblW w:w="15120" w:type="dxa"/>
        <w:jc w:val="left"/>
        <w:tblInd w:w="-149" w:type="dxa"/>
        <w:tblLayout w:type="fixed"/>
        <w:tblCellMar>
          <w:top w:w="0" w:type="dxa"/>
          <w:left w:w="108" w:type="dxa"/>
          <w:bottom w:w="0" w:type="dxa"/>
          <w:right w:w="108" w:type="dxa"/>
        </w:tblCellMar>
      </w:tblPr>
      <w:tblGrid>
        <w:gridCol w:w="2880"/>
        <w:gridCol w:w="3240"/>
        <w:gridCol w:w="3528"/>
        <w:gridCol w:w="2880"/>
        <w:gridCol w:w="2592"/>
      </w:tblGrid>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ΘΕΜΑΤΙΚΟΣ ΣΤΟΧΟ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ΔΥΝΑΤΑ ΣΗΜΕΙΑ</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ΔΥΝΑΜΙΕ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08" w:hanging="108"/>
              <w:jc w:val="center"/>
              <w:rPr>
                <w:rFonts w:ascii="Verdana" w:hAnsi="Verdana" w:cs="Verdana"/>
                <w:b/>
                <w:b/>
                <w:bCs/>
                <w:sz w:val="20"/>
                <w:szCs w:val="20"/>
              </w:rPr>
            </w:pPr>
            <w:r>
              <w:rPr>
                <w:rFonts w:cs="Verdana" w:ascii="Verdana" w:hAnsi="Verdana"/>
                <w:b/>
                <w:bCs/>
                <w:sz w:val="20"/>
                <w:szCs w:val="20"/>
              </w:rPr>
              <w:t>ΕΥΚΑΙΡΙΕ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ΠΕΙΛΕΣ</w:t>
            </w:r>
          </w:p>
        </w:tc>
      </w:tr>
      <w:tr>
        <w:trPr>
          <w:trHeight w:val="257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bCs/>
                <w:sz w:val="20"/>
                <w:szCs w:val="20"/>
              </w:rPr>
            </w:pPr>
            <w:r>
              <w:rPr>
                <w:rFonts w:cs="Verdana" w:ascii="Verdana" w:hAnsi="Verdana"/>
                <w:b/>
                <w:bCs/>
                <w:sz w:val="20"/>
                <w:szCs w:val="20"/>
              </w:rPr>
              <w:t>3. Ενίσχυση της ανταγωνιστικότητας των ΜΜΕ</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Άμεση γειτνίαση και εύκολη πρόσβαση στο Μητροπολιτικό κέντρο της Χώρας (Αττική)</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Εύφορες περιοχές και αγροτική δραστηριότητα που διατηρεί τη δυναμική του σε παραγωγή υψηλής ποιότητας επώνυμων προϊόντων </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Ανεπτυγμένη δραστηριότητα στον τομέα των υδατοκαλλιεργειών (εξαγωγική)</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Διαθεσιμότητα χώρων υποδοχής και εγκατάστασης επιχεριήσεων</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Διαθεσιμότητα επαρκούς εργατικού δυναμικού.</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Πολυτεμαχισμός και μικρό μέγεθος αγροτικών εκμεταλλεύσεων σε περιοχές της Περιφέρει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νεπάρκειες υποδομών αλιευτικών καταφυγίων</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Έλλειψη κουλτούρας του τοπικού πληθυσμού στην αποδοχή ανάπτυξης παραγωγικών δραστηριοτήτων ΑΠΕ</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Διάρθρωση του επιχειρηματικού ιστού από μικρές και οικογενειακού τύπου επιχειρήσει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ποδυνάμωση του επιχειρηματικού ιστού λόγω επιμήκυνσης και έντασης της οικονομικής κρίσ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λλείψεις υποστηρικτικών μηχανισμών για ανάπτυξη επιχειρηματικών δραστηριοτήτων.</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νεπαρκής εξωστρέφεια / δικτύωση των επιχειρήσεων.</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Έλλειψη βασικών τεχνικών και κοινωνικών υποδομών στον αγροτικό τομέα</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Χαμηλού βαθμού διασύνδεση των παραγωγικών τομέω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Δημιουργία νέου αναπτυξιακού προτύπου με επίκεντρο την αγροτική παραγωγή και την ανάπτυξη δορυφορικών, συμπληρωματικών δραστηριοτήτων μεταποίησης, τουρισμού και υπηρεσιών </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Σχεδιασμός και ολοκλήρωση έργων υποδομής γεωργικού τομέα (αρδευτικά έργα, φράγματα) και υλοποίηση έργων υποδομής για την προώθηση των αγροτικών προϊόντων (δημοπρατήριο) </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Ανάπτυξη βιολογικών καλλιεργειών</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Ανάπτυξη διατομεακών / διακλαδικών συνεργασιών για την τόνωση της τουριστικής δραστηριότητας.</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Σχεδιασμός νέου προτύπου τουριστικής ανάπτυξης και ισχυρής ταυτότητας περιφερειακού τουριστικού προορισμού.</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 xml:space="preserve">Προσέλκυση επενδύσεων, λόγω της γειτνίασης με την Αθήνα και της διευκόλυνσης της προσβασιμότητας με την ύπαρξη επαρκούς δικτύων αυτοκινητόδρομων. </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Εξωστρέφεια των επώνυμων αγροτικών προϊόντων</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 xml:space="preserve">Αναθεώρηση των Ε.Π του ΕΣΠΑ προς την κατεύθυνση ενίσχυσης και στήριξης του επιχειρηματικού περιβάλλοντος. </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Παρατεταμένη οικονομική ύφεση και χρηματοπιστωτική δυσπραγία στη χρηματοδότηση επιχειρηματικών πρωτοβουλιών.</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Η εφαρμογή της νέας Κοινής Γεωργικής Πολιτική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πιμήκυνση της χρηματοπιστωτικής κρίσης και δυσκολία εξασφάλισης πιστώσεων.</w:t>
            </w:r>
          </w:p>
          <w:p>
            <w:pPr>
              <w:pStyle w:val="Normal"/>
              <w:tabs>
                <w:tab w:val="clear" w:pos="720"/>
                <w:tab w:val="left" w:pos="180" w:leader="none"/>
              </w:tabs>
              <w:rPr>
                <w:rFonts w:ascii="Verdana" w:hAnsi="Verdana" w:cs="Verdana"/>
                <w:bCs/>
                <w:sz w:val="20"/>
                <w:szCs w:val="20"/>
              </w:rPr>
            </w:pPr>
            <w:r>
              <w:rPr>
                <w:rFonts w:cs="Verdana" w:ascii="Verdana" w:hAnsi="Verdana"/>
                <w:bCs/>
                <w:sz w:val="20"/>
                <w:szCs w:val="20"/>
              </w:rPr>
            </w:r>
          </w:p>
        </w:tc>
      </w:tr>
    </w:tbl>
    <w:p>
      <w:pPr>
        <w:pStyle w:val="Normal"/>
        <w:jc w:val="right"/>
        <w:rPr/>
      </w:pPr>
      <w:r>
        <w:br w:type="page"/>
      </w:r>
      <w:r>
        <w:rPr/>
        <w:t>Συνέχεια Πίνακα</w:t>
      </w:r>
    </w:p>
    <w:tbl>
      <w:tblPr>
        <w:tblW w:w="15120" w:type="dxa"/>
        <w:jc w:val="left"/>
        <w:tblInd w:w="-149" w:type="dxa"/>
        <w:tblLayout w:type="fixed"/>
        <w:tblCellMar>
          <w:top w:w="0" w:type="dxa"/>
          <w:left w:w="108" w:type="dxa"/>
          <w:bottom w:w="0" w:type="dxa"/>
          <w:right w:w="108" w:type="dxa"/>
        </w:tblCellMar>
      </w:tblPr>
      <w:tblGrid>
        <w:gridCol w:w="2880"/>
        <w:gridCol w:w="3240"/>
        <w:gridCol w:w="3528"/>
        <w:gridCol w:w="2880"/>
        <w:gridCol w:w="2592"/>
      </w:tblGrid>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ΘΕΜΑΤΙΚΟΣ ΣΤΟΧΟ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ΔΥΝΑΤΑ ΣΗΜΕΙΑ</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ΔΥΝΑΜΙΕ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08" w:hanging="108"/>
              <w:jc w:val="center"/>
              <w:rPr>
                <w:rFonts w:ascii="Verdana" w:hAnsi="Verdana" w:cs="Verdana"/>
                <w:b/>
                <w:b/>
                <w:bCs/>
                <w:sz w:val="20"/>
                <w:szCs w:val="20"/>
              </w:rPr>
            </w:pPr>
            <w:r>
              <w:rPr>
                <w:rFonts w:cs="Verdana" w:ascii="Verdana" w:hAnsi="Verdana"/>
                <w:b/>
                <w:bCs/>
                <w:sz w:val="20"/>
                <w:szCs w:val="20"/>
              </w:rPr>
              <w:t>ΕΥΚΑΙΡΙΕ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ΠΕΙΛΕΣ</w:t>
            </w:r>
          </w:p>
        </w:tc>
      </w:tr>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Verdana" w:ascii="Verdana" w:hAnsi="Verdana"/>
                <w:b/>
                <w:bCs/>
                <w:sz w:val="20"/>
                <w:szCs w:val="20"/>
              </w:rPr>
              <w:t>4. Στήριξη της μετάβασης προς μια οικονομία χαμηλών εκπομπών διοξειδίου του άνθρακα σε όλους τους τομείς</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 w:leader="none"/>
                <w:tab w:val="left" w:pos="180" w:leader="none"/>
              </w:tabs>
              <w:ind w:left="0" w:hanging="0"/>
              <w:rPr>
                <w:rFonts w:ascii="Verdana" w:hAnsi="Verdana" w:cs="Verdana"/>
                <w:bCs/>
                <w:sz w:val="16"/>
                <w:szCs w:val="16"/>
              </w:rPr>
            </w:pPr>
            <w:r>
              <w:rPr>
                <w:rFonts w:cs="Verdana" w:ascii="Verdana" w:hAnsi="Verdana"/>
                <w:bCs/>
                <w:sz w:val="16"/>
                <w:szCs w:val="16"/>
              </w:rPr>
              <w:t>Ύπαρξη εκτεταμένου δικτύου φυσικού αερίου στη Περιφέρεια και γραμμών και εγκαταστάσεων ηλεκτρικού ρεύματος (ΔΕΗ).</w:t>
            </w:r>
          </w:p>
          <w:p>
            <w:pPr>
              <w:pStyle w:val="Normal"/>
              <w:numPr>
                <w:ilvl w:val="0"/>
                <w:numId w:val="2"/>
              </w:numPr>
              <w:tabs>
                <w:tab w:val="clear" w:pos="720"/>
                <w:tab w:val="left" w:pos="72" w:leader="none"/>
                <w:tab w:val="left" w:pos="180" w:leader="none"/>
              </w:tabs>
              <w:ind w:left="0" w:hanging="0"/>
              <w:rPr>
                <w:rFonts w:ascii="Verdana" w:hAnsi="Verdana" w:cs="Verdana"/>
                <w:bCs/>
                <w:sz w:val="16"/>
                <w:szCs w:val="16"/>
              </w:rPr>
            </w:pPr>
            <w:r>
              <w:rPr>
                <w:rFonts w:cs="Verdana" w:ascii="Verdana" w:hAnsi="Verdana"/>
                <w:bCs/>
                <w:sz w:val="16"/>
                <w:szCs w:val="16"/>
              </w:rPr>
              <w:t>Αξιόλογο «αιολικό» και «ηλιακό» δυναμικό</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δυναμία ή/και απροθυμία των ρυπογόνων επιχειρήσεων της Περιφέρειας για εφαρμογή κοστοβόρων αντιρρυπαντικών τεχνολογιών.</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Έλλειψη ενημέρωσης της παραγωγικής και διοικητικής βάσης για τις υποχρεώσεις και δυνατότητες μετάβασης προς μια οικονομία χαμηλών εκπομπών διοξειδίου του άνθρακα σε όλους τους τομείς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Τάσεις ανάπτυξης επιχειρηματικών δραστηριοτήτων στην Αξιοποίηση ΑΠΕ</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στίαση της ενίσχυσης των Ταμείων στο συγκεκριμένο θεματικό στόχο κατά την περίοδο 2014-2020.</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πέκταση δικτύου αγωγών φυσικού αερίου στο σύνολο της Περιφέρειας.</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pPr>
            <w:r>
              <w:rPr>
                <w:rFonts w:cs="Verdana" w:ascii="Verdana" w:hAnsi="Verdana"/>
                <w:bCs/>
                <w:sz w:val="16"/>
                <w:szCs w:val="16"/>
              </w:rPr>
              <w:t>Ύπαρξη σημαντικών ρυπογόνων παραγωγικών δραστηριοτήτων</w:t>
            </w:r>
            <w:r>
              <w:rPr>
                <w:rFonts w:cs="Verdana" w:ascii="Verdana" w:hAnsi="Verdana"/>
                <w:bCs/>
                <w:sz w:val="20"/>
                <w:szCs w:val="20"/>
              </w:rPr>
              <w:t xml:space="preserve"> </w:t>
            </w:r>
          </w:p>
          <w:p>
            <w:pPr>
              <w:pStyle w:val="Normal"/>
              <w:tabs>
                <w:tab w:val="clear" w:pos="720"/>
                <w:tab w:val="left" w:pos="180" w:leader="none"/>
              </w:tabs>
              <w:rPr>
                <w:rFonts w:ascii="Verdana" w:hAnsi="Verdana" w:cs="Verdana"/>
                <w:bCs/>
                <w:sz w:val="20"/>
                <w:szCs w:val="20"/>
              </w:rPr>
            </w:pPr>
            <w:r>
              <w:rPr>
                <w:rFonts w:cs="Verdana" w:ascii="Verdana" w:hAnsi="Verdana"/>
                <w:bCs/>
                <w:sz w:val="20"/>
                <w:szCs w:val="20"/>
              </w:rPr>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Καθυστερήσεις ανάπτυξης και χρήσης ΑΠΕ</w:t>
            </w:r>
          </w:p>
        </w:tc>
      </w:tr>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Verdana" w:ascii="Verdana" w:hAnsi="Verdana"/>
                <w:b/>
                <w:bCs/>
                <w:sz w:val="20"/>
                <w:szCs w:val="20"/>
              </w:rPr>
              <w:t>5. Προαγωγή της προσαρμογής στην κλιματική αλλαγή, της πρόληψης και της διαχείρισης κινδύ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 w:leader="none"/>
                <w:tab w:val="left" w:pos="540" w:leader="none"/>
              </w:tabs>
              <w:ind w:left="-108" w:hanging="0"/>
              <w:rPr>
                <w:rFonts w:ascii="Verdana" w:hAnsi="Verdana" w:cs="Verdana"/>
                <w:sz w:val="20"/>
                <w:szCs w:val="20"/>
              </w:rPr>
            </w:pPr>
            <w:r>
              <w:rPr>
                <w:rFonts w:cs="Verdana" w:ascii="Verdana" w:hAnsi="Verdana"/>
                <w:bCs/>
                <w:sz w:val="16"/>
                <w:szCs w:val="16"/>
              </w:rPr>
              <w:t>Μεγάλη έκταση δασοκάλυψης</w:t>
            </w:r>
          </w:p>
          <w:p>
            <w:pPr>
              <w:pStyle w:val="Normal"/>
              <w:numPr>
                <w:ilvl w:val="0"/>
                <w:numId w:val="3"/>
              </w:numPr>
              <w:tabs>
                <w:tab w:val="clear" w:pos="720"/>
                <w:tab w:val="left" w:pos="72" w:leader="none"/>
                <w:tab w:val="left" w:pos="540" w:leader="none"/>
              </w:tabs>
              <w:ind w:left="-108" w:hanging="0"/>
              <w:rPr>
                <w:rFonts w:ascii="Verdana" w:hAnsi="Verdana" w:cs="Verdana"/>
                <w:sz w:val="20"/>
                <w:szCs w:val="20"/>
              </w:rPr>
            </w:pPr>
            <w:r>
              <w:rPr>
                <w:rFonts w:cs="Verdana" w:ascii="Verdana" w:hAnsi="Verdana"/>
                <w:bCs/>
                <w:sz w:val="16"/>
                <w:szCs w:val="16"/>
              </w:rPr>
              <w:t>Αξιόλογο «αιολικό» και «ηλιακό» δυναμικό</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Περιορισμένες δυνατότητες σε Περιφερειακό επίπεδο της προσαρμογής στη κλιματική αλλαγή, στη πρόληψη και στη διαχείριση κινδύνων.</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Υποβάθμιση του υδροφόρου ορίζοντα της Περιφέρειας.</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Ανυπαρξία ολοκληρωμένου Περιφερειακού Σχεδίου για πρόληψη και αντιμετώπιση βιομηχανικών και φυσικών καταστροφώ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 w:leader="none"/>
                <w:tab w:val="left" w:pos="180" w:leader="none"/>
              </w:tabs>
              <w:ind w:left="0" w:hanging="0"/>
              <w:rPr>
                <w:rFonts w:ascii="Verdana" w:hAnsi="Verdana" w:cs="Verdana"/>
                <w:bCs/>
                <w:sz w:val="16"/>
                <w:szCs w:val="16"/>
              </w:rPr>
            </w:pPr>
            <w:r>
              <w:rPr>
                <w:rFonts w:cs="Verdana" w:ascii="Verdana" w:hAnsi="Verdana"/>
                <w:bCs/>
                <w:sz w:val="16"/>
                <w:szCs w:val="16"/>
              </w:rPr>
              <w:t>Ευαισθητοποίηση της κοινότητας σε θέματα αντιμετώπισης των αποτελεσμάτων της κλιματικής αλλαγής.</w:t>
            </w:r>
          </w:p>
          <w:p>
            <w:pPr>
              <w:pStyle w:val="Normal"/>
              <w:numPr>
                <w:ilvl w:val="0"/>
                <w:numId w:val="2"/>
              </w:numPr>
              <w:tabs>
                <w:tab w:val="clear" w:pos="720"/>
                <w:tab w:val="left" w:pos="72" w:leader="none"/>
                <w:tab w:val="left" w:pos="180" w:leader="none"/>
              </w:tabs>
              <w:ind w:left="0" w:hanging="0"/>
              <w:rPr>
                <w:rFonts w:ascii="Verdana" w:hAnsi="Verdana" w:cs="Verdana"/>
                <w:bCs/>
                <w:sz w:val="16"/>
                <w:szCs w:val="16"/>
              </w:rPr>
            </w:pPr>
            <w:r>
              <w:rPr>
                <w:rFonts w:cs="Verdana" w:ascii="Verdana" w:hAnsi="Verdana"/>
                <w:bCs/>
                <w:sz w:val="16"/>
                <w:szCs w:val="16"/>
              </w:rPr>
              <w:t>Ύπαρξη χρηματοδοτικών μέσων και κατευθύνσεων κατά τη νέα προγραμματική περίοδο για την αντιμετώπιση των αποτελεσμάτων της κλιματικής αλλαγής και της διαχείρισης των κινδύνων.</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Βελτίωση του μικροκλίματος περιοχών με τοπικές δράσεις.</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Κίνδυνοι καταστροφών λόγω δασικών πυρκαγιών, πλημμύρων και βιομηχανικών καταστροφών κ.α.</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Τάσεις ερημοποίησης συγκεκριμένων περιοχών στις εσωτερικές ζώνες.</w:t>
            </w:r>
          </w:p>
          <w:p>
            <w:pPr>
              <w:pStyle w:val="Normal"/>
              <w:ind w:left="-108" w:hanging="0"/>
              <w:rPr>
                <w:rFonts w:ascii="Verdana" w:hAnsi="Verdana" w:cs="Verdana"/>
                <w:bCs/>
                <w:sz w:val="20"/>
                <w:szCs w:val="20"/>
              </w:rPr>
            </w:pPr>
            <w:r>
              <w:rPr>
                <w:rFonts w:cs="Verdana" w:ascii="Verdana" w:hAnsi="Verdana"/>
                <w:bCs/>
                <w:sz w:val="20"/>
                <w:szCs w:val="20"/>
              </w:rPr>
            </w:r>
          </w:p>
        </w:tc>
      </w:tr>
    </w:tbl>
    <w:p>
      <w:pPr>
        <w:pStyle w:val="Normal"/>
        <w:jc w:val="right"/>
        <w:rPr/>
      </w:pPr>
      <w:r>
        <w:br w:type="page"/>
      </w:r>
      <w:r>
        <w:rPr/>
        <w:t>Συνέχεια Πίνακα</w:t>
      </w:r>
    </w:p>
    <w:tbl>
      <w:tblPr>
        <w:tblW w:w="15120" w:type="dxa"/>
        <w:jc w:val="left"/>
        <w:tblInd w:w="-149" w:type="dxa"/>
        <w:tblLayout w:type="fixed"/>
        <w:tblCellMar>
          <w:top w:w="0" w:type="dxa"/>
          <w:left w:w="108" w:type="dxa"/>
          <w:bottom w:w="0" w:type="dxa"/>
          <w:right w:w="108" w:type="dxa"/>
        </w:tblCellMar>
      </w:tblPr>
      <w:tblGrid>
        <w:gridCol w:w="2880"/>
        <w:gridCol w:w="3240"/>
        <w:gridCol w:w="3528"/>
        <w:gridCol w:w="2880"/>
        <w:gridCol w:w="2592"/>
      </w:tblGrid>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ΘΕΜΑΤΙΚΟΣ ΣΤΟΧΟ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ΔΥΝΑΤΑ ΣΗΜΕΙΑ</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ΔΥΝΑΜΙΕ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08" w:hanging="108"/>
              <w:jc w:val="center"/>
              <w:rPr>
                <w:rFonts w:ascii="Verdana" w:hAnsi="Verdana" w:cs="Verdana"/>
                <w:b/>
                <w:b/>
                <w:bCs/>
                <w:sz w:val="20"/>
                <w:szCs w:val="20"/>
              </w:rPr>
            </w:pPr>
            <w:r>
              <w:rPr>
                <w:rFonts w:cs="Verdana" w:ascii="Verdana" w:hAnsi="Verdana"/>
                <w:b/>
                <w:bCs/>
                <w:sz w:val="20"/>
                <w:szCs w:val="20"/>
              </w:rPr>
              <w:t>ΕΥΚΑΙΡΙΕ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ΠΕΙΛΕΣ</w:t>
            </w:r>
          </w:p>
        </w:tc>
      </w:tr>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6. Διατήρηση και προστασία του περιβάλλοντος και προαγωγή της αποδοτικής χρήσης των πόρων</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Ενδιαφέρον ανάγλυφο τοπίο, με συνύπαρξη ορεινών όγκων,  πεδινών εκτάσεων και ιδιαίτερων ακτών αισθητικής αξίας</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Τα οικοσυστήματα που υπάρχουν στην Περιφέρεια χαρακτηρίζονται από τα σημαντικότερα της Ελλάδος και από τα πλέον σημαντικά της Ευρώπης</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Ύπαρξη πολλών θεσμοθετημένων  και αξιόλογων προστατευόμενων περιοχών Νatura και περιοχών κοινοτικού ενδιαφέροντος,  καθώς και αξιόλογης και σπάνιας χλωρίδας και πανίδας</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 xml:space="preserve">Πλήθος αξιόλογων και επισκέψιμων σπηλαίων, φαραγγιών </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Σημαντικός αριθμός καθαρών ακτών βραβευμένων με «Γαλάζια Σημαία»</w:t>
            </w:r>
          </w:p>
          <w:p>
            <w:pPr>
              <w:pStyle w:val="Normal"/>
              <w:numPr>
                <w:ilvl w:val="0"/>
                <w:numId w:val="2"/>
              </w:numPr>
              <w:tabs>
                <w:tab w:val="clear" w:pos="720"/>
                <w:tab w:val="left" w:pos="180" w:leader="none"/>
                <w:tab w:val="left" w:pos="360" w:leader="none"/>
              </w:tabs>
              <w:ind w:left="0" w:hanging="0"/>
              <w:rPr>
                <w:rFonts w:ascii="Verdana" w:hAnsi="Verdana" w:cs="Verdana"/>
                <w:sz w:val="16"/>
                <w:szCs w:val="16"/>
              </w:rPr>
            </w:pPr>
            <w:r>
              <w:rPr>
                <w:rFonts w:cs="Verdana" w:ascii="Verdana" w:hAnsi="Verdana"/>
                <w:bCs/>
                <w:sz w:val="16"/>
                <w:szCs w:val="16"/>
              </w:rPr>
              <w:t>Μεγάλο μήκος ακτογραμμής σε σχέση με άλλες ηπειρωτικές Περιφέρειες και ύπαρξη αρκετών φυσικών κόλπων για τη δημιουργία μαρινών</w:t>
            </w:r>
          </w:p>
          <w:p>
            <w:pPr>
              <w:pStyle w:val="Normal"/>
              <w:numPr>
                <w:ilvl w:val="0"/>
                <w:numId w:val="2"/>
              </w:numPr>
              <w:tabs>
                <w:tab w:val="clear" w:pos="720"/>
                <w:tab w:val="left" w:pos="180" w:leader="none"/>
                <w:tab w:val="left" w:pos="360" w:leader="none"/>
              </w:tabs>
              <w:ind w:left="0" w:hanging="0"/>
              <w:rPr>
                <w:rFonts w:ascii="Verdana" w:hAnsi="Verdana" w:cs="Verdana"/>
                <w:sz w:val="16"/>
                <w:szCs w:val="16"/>
              </w:rPr>
            </w:pPr>
            <w:r>
              <w:rPr>
                <w:rFonts w:cs="Verdana" w:ascii="Verdana" w:hAnsi="Verdana"/>
                <w:bCs/>
                <w:sz w:val="16"/>
                <w:szCs w:val="16"/>
              </w:rPr>
              <w:t>Φυσικό περιβάλλον χωρίς ιδιαίτερες επιβαρύνσεις</w:t>
            </w:r>
          </w:p>
          <w:p>
            <w:pPr>
              <w:pStyle w:val="Normal"/>
              <w:numPr>
                <w:ilvl w:val="0"/>
                <w:numId w:val="2"/>
              </w:numPr>
              <w:tabs>
                <w:tab w:val="clear" w:pos="720"/>
                <w:tab w:val="left" w:pos="180" w:leader="none"/>
                <w:tab w:val="left" w:pos="360" w:leader="none"/>
              </w:tabs>
              <w:ind w:left="0" w:hanging="0"/>
              <w:rPr>
                <w:rFonts w:ascii="Verdana" w:hAnsi="Verdana" w:cs="Verdana"/>
                <w:sz w:val="16"/>
                <w:szCs w:val="16"/>
              </w:rPr>
            </w:pPr>
            <w:r>
              <w:rPr>
                <w:rFonts w:cs="Verdana" w:ascii="Verdana" w:hAnsi="Verdana"/>
                <w:bCs/>
                <w:sz w:val="16"/>
                <w:szCs w:val="16"/>
              </w:rPr>
              <w:t>Επέκταση / διεύρυνση και βελτίωση περιβαλλοντικών υποδομών</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Μη αποτελεσματική εφαρμογή περιβαλλοντικής νομοθεσίας για τον έλεγχο και τη συμμόρφωση των παρεμβάσεων</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 xml:space="preserve">Προβλήματα ποσότητας, ελλιπής διαχείριση  ποιότητας του νερού (υφαλμύρωση) </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Νιτρορύπανση του εδάφους λόγω υπερεκμετάλλευσης της γεωργικής γης, σε ορισμένες  περιοχές</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Έλλειψη θεσμοθετημένων φορέων διαχείρισης των προστατευμένων περιοχών</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Ανεπαρκής διαχείριση στερεών και υγρών αποβλήτων</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Έλλειψη υποδομών στις Βιομηχανικές  Περιοχές  στο σύνολο των ΠΕ</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Πιέσεις στο περιβάλλον από τις παραγωγικές δραστηριότητες (μονάδες ενέργειας, ελαιουργεία και πυρηνελαιουργία,  ποιμνιοστάσια, τουριστικές εγκαταστάσεις και κατοικίες)</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Έλλειψη σχεδίων χρήσεων γης στον εξω-οικιστικό (εκτός σχεδίου) χώρο</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Αυξανόμενες πιέσεις στις χρήσεις γης και στο φυσικό περιβάλλον λόγω της διείσδυσης των αστικών λειτουργιών στην ύπαιθρο, της άναρχης δόμησης και της ελλιπούς χωροθέτησης παραγωγικών εγκαταστάσεων</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Έλλειψη ισχυρών πόλων-κέντρων ανάπτυξης εθνικής εμβέλειας καθώς και κυρίαρχου αστικού δυναμικού πόλου ανάπτυξης και χωρικής συσπείρωσης</w:t>
            </w:r>
          </w:p>
          <w:p>
            <w:pPr>
              <w:pStyle w:val="Normal"/>
              <w:tabs>
                <w:tab w:val="clear" w:pos="720"/>
                <w:tab w:val="left" w:pos="180" w:leader="none"/>
              </w:tabs>
              <w:rPr>
                <w:rFonts w:ascii="Verdana" w:hAnsi="Verdana" w:cs="Verdana"/>
                <w:bCs/>
                <w:sz w:val="16"/>
                <w:szCs w:val="16"/>
              </w:rPr>
            </w:pPr>
            <w:r>
              <w:rPr>
                <w:rFonts w:cs="Verdana" w:ascii="Verdana" w:hAnsi="Verdana"/>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Δημιουργία διαδρομών μονοπατιών με επιστημονικό και οικολογικό ενδιαφέρον για την ανάδειξη και αξιοποίηση του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Δημιουργία σχεδίου αξιοποίησης και διάθεσης των υδάτινων αποθεμάτων με κατάλληλα έργα υποδομών (φράγματα, αρδευτικά έργα κλπ.)</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ξιοποίηση Εναλλακτικών – Ανανεώσιμων Πηγών Ενέργειας &amp; εφαρμογή μεθόδων εξοικονόμησης ενέργει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Ίδρυση και Λειτουργία ενιαίου φορέα διαχείρισης προστατευόμενων περιοχών</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φαρμογή χωροταξικού σχεδιασμού σε επίπεδο Περιφέρειας και σχεδιασμός προγράμματος αστικών αναπλάσεων (Γενικό Πολεοδομικό Σχέδιο, Σχέδιο Χωρικής και Οικιστικής Οργάνωσης της Ανοικτής Πόλης κλπ.)</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Ωρίμανση του Σχεδίου Ολοκληρωμένης Διαχείρισης στερεών Αποβλήτων.</w:t>
            </w:r>
          </w:p>
          <w:p>
            <w:pPr>
              <w:pStyle w:val="Normal"/>
              <w:numPr>
                <w:ilvl w:val="0"/>
                <w:numId w:val="2"/>
              </w:numPr>
              <w:tabs>
                <w:tab w:val="clear" w:pos="720"/>
                <w:tab w:val="left" w:pos="180" w:leader="none"/>
                <w:tab w:val="left" w:pos="360" w:leader="none"/>
              </w:tabs>
              <w:ind w:left="0" w:hanging="0"/>
              <w:rPr>
                <w:rFonts w:ascii="Verdana" w:hAnsi="Verdana" w:cs="Verdana"/>
                <w:sz w:val="16"/>
                <w:szCs w:val="16"/>
              </w:rPr>
            </w:pPr>
            <w:r>
              <w:rPr>
                <w:rFonts w:cs="Verdana" w:ascii="Verdana" w:hAnsi="Verdana"/>
                <w:bCs/>
                <w:sz w:val="16"/>
                <w:szCs w:val="16"/>
              </w:rPr>
              <w:t>Αξιοποίηση εθνικών και Ευρωπαϊκών χρηματοδοτήσεων και άλλων χρηματοδοτικών εργαλείων (JESSICA, ΣΔΙΤ κλπ)., για περιβαλλοντικές υποδομές.</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Κίνδυνος υποβάθμισης των οικολογικών περιοχών και της κατάστασης των οικοσυστημάτων της περιοχής, από τη μη έγκαιρη εφαρμογή του θεσμικού περιβαλλοντικού πλαισίου και την εντατικοποίηση των καλλιεργειών</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Μη θεσμοθέτηση χαρακτηρισμού Γεωργικής Γης Υψηλής Προτεραιότητ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Περιβαλλοντικές πιέσεις από συγκέντρωση τουριστικών δραστηριοτήτων σε θύλακες θαλάσσιας τουριστικής ανάπτυξ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Περαιτέρω υποβάθμιση του υδροφόρου ορίζοντα της Περιφέρειας από υπεράντληση αρδευτικού ύδατος και έλλειψη έργων εμπλουτισμού με τη χρήση / αξιοποίηση επιφανειακών υδάτων</w:t>
            </w:r>
          </w:p>
        </w:tc>
      </w:tr>
    </w:tbl>
    <w:p>
      <w:pPr>
        <w:pStyle w:val="Normal"/>
        <w:jc w:val="right"/>
        <w:rPr/>
      </w:pPr>
      <w:r>
        <w:br w:type="page"/>
      </w:r>
      <w:r>
        <w:rPr/>
        <w:t>Συνέχεια Πίνακα</w:t>
      </w:r>
    </w:p>
    <w:tbl>
      <w:tblPr>
        <w:tblW w:w="15120" w:type="dxa"/>
        <w:jc w:val="left"/>
        <w:tblInd w:w="-149" w:type="dxa"/>
        <w:tblLayout w:type="fixed"/>
        <w:tblCellMar>
          <w:top w:w="0" w:type="dxa"/>
          <w:left w:w="108" w:type="dxa"/>
          <w:bottom w:w="0" w:type="dxa"/>
          <w:right w:w="108" w:type="dxa"/>
        </w:tblCellMar>
      </w:tblPr>
      <w:tblGrid>
        <w:gridCol w:w="2880"/>
        <w:gridCol w:w="3240"/>
        <w:gridCol w:w="3528"/>
        <w:gridCol w:w="2880"/>
        <w:gridCol w:w="2592"/>
      </w:tblGrid>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ΘΕΜΑΤΙΚΟΣ ΣΤΟΧΟ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ΔΥΝΑΤΑ ΣΗΜΕΙΑ</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ΔΥΝΑΜΙΕ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08" w:hanging="108"/>
              <w:jc w:val="center"/>
              <w:rPr>
                <w:rFonts w:ascii="Verdana" w:hAnsi="Verdana" w:cs="Verdana"/>
                <w:b/>
                <w:b/>
                <w:bCs/>
                <w:sz w:val="20"/>
                <w:szCs w:val="20"/>
              </w:rPr>
            </w:pPr>
            <w:r>
              <w:rPr>
                <w:rFonts w:cs="Verdana" w:ascii="Verdana" w:hAnsi="Verdana"/>
                <w:b/>
                <w:bCs/>
                <w:sz w:val="20"/>
                <w:szCs w:val="20"/>
              </w:rPr>
              <w:t>ΕΥΚΑΙΡΙΕ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ΠΕΙΛΕΣ</w:t>
            </w:r>
          </w:p>
        </w:tc>
      </w:tr>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7. Προαγωγή των βιώσιμων μεταφορών και εξάλειψη των σημείων συμφόρησης σε υποδομές βασικών δικτύων</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180" w:leader="none"/>
                <w:tab w:val="left" w:pos="360" w:leader="none"/>
              </w:tabs>
              <w:ind w:left="0" w:hanging="0"/>
              <w:rPr>
                <w:rFonts w:ascii="Verdana" w:hAnsi="Verdana" w:cs="Verdana"/>
                <w:bCs/>
                <w:sz w:val="16"/>
                <w:szCs w:val="16"/>
              </w:rPr>
            </w:pPr>
            <w:r>
              <w:rPr>
                <w:rFonts w:cs="Verdana" w:ascii="Verdana" w:hAnsi="Verdana"/>
                <w:bCs/>
                <w:sz w:val="16"/>
                <w:szCs w:val="16"/>
              </w:rPr>
              <w:t>Στρατηγική γεωγραφική θέση (γειτνίαση με την Αθήνα)</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Ύπαρξη μεγάλων οδικών αξόνων (ΠΑΘΕ, Κόρινθος - Τρίπολη-Καλαμάτα κτλ.) που συνδέουν την Περιφέρεια με την Αθήνα, την Πάτρα και τους διευρωπαϊκούς άξονες</w:t>
            </w:r>
          </w:p>
          <w:p>
            <w:pPr>
              <w:pStyle w:val="Normal"/>
              <w:numPr>
                <w:ilvl w:val="0"/>
                <w:numId w:val="2"/>
              </w:numPr>
              <w:tabs>
                <w:tab w:val="clear" w:pos="720"/>
                <w:tab w:val="left" w:pos="180" w:leader="none"/>
                <w:tab w:val="left" w:pos="360" w:leader="none"/>
              </w:tabs>
              <w:ind w:left="0" w:hanging="0"/>
              <w:rPr>
                <w:rFonts w:ascii="Verdana" w:hAnsi="Verdana" w:cs="Verdana"/>
                <w:bCs/>
                <w:sz w:val="16"/>
                <w:szCs w:val="16"/>
              </w:rPr>
            </w:pPr>
            <w:r>
              <w:rPr>
                <w:rFonts w:cs="Verdana" w:ascii="Verdana" w:hAnsi="Verdana"/>
                <w:bCs/>
                <w:sz w:val="16"/>
                <w:szCs w:val="16"/>
              </w:rPr>
              <w:t>Ύπαρξη διεθνή αερολιμένα στην Καλαμάτα που υποδέχεται πτήσεις charter</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Τακτική σύνδεση του βορείου τμήματος της Περιφέρειας με την Αθήνα μέσω Προαστιακού Σιδηρόδρομου (Κιάτο)</w:t>
            </w:r>
          </w:p>
          <w:p>
            <w:pPr>
              <w:pStyle w:val="Normal"/>
              <w:tabs>
                <w:tab w:val="clear" w:pos="720"/>
                <w:tab w:val="left" w:pos="540" w:leader="none"/>
              </w:tabs>
              <w:ind w:left="-108" w:hanging="0"/>
              <w:rPr>
                <w:rFonts w:ascii="Verdana" w:hAnsi="Verdana" w:cs="Verdana"/>
                <w:sz w:val="20"/>
                <w:szCs w:val="20"/>
              </w:rPr>
            </w:pPr>
            <w:r>
              <w:rPr>
                <w:rFonts w:cs="Verdana" w:ascii="Verdana" w:hAnsi="Verdana"/>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Το έντονο ανάγλυφο που δυσχεραίνει την δημιουργία σύγχρονων κάθετων οδικών αξόνων και ανεπαρκείς ενδοπεριφερειακές μεταφορέ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Μεγάλες διαφοροποιήσεις στο οδικό δίκτυο πεδινών και ορεινών περιοχών.</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λλείψεις στις λιμενικές υποδομές</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Έλλειψη αεροπορικών και θαλάσσιων συνδέσεων με άλλες περιοχές της χώρας</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Ελλείψεις στις σιδηροδρομικές μεταφορές</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Ανεπάρκειες στο σύστημα θαλάσσιων και αεροπορικών μεταφορών.</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ξιοποίηση Γεωγραφικής Θέσης της Περιφέρει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Ολοκλήρωση οδικών αξόνων (Κόρινθος- Τρίπολη- Καλαμάτα , ΠΑΘΕ κτλ.)</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Μετατροπή στρατιωτικού αεροδρομίου Τρίπολης σε πολιτικό και εκσυγχρονισμός αεροδρομίου Καλαμάτ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ξιοποίηση του θαλασσίου άξονα Αδριατικής -Ιονίου-Ανατολικής Μεσογείου που προωθείται στο πλαίσιο των Διευρωπαϊκών Δικτύων και δημιουργία νότιας πύλης εισόδου από το λιμάνι της Καλαμάτ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Ολοκλήρωση του δυτικού άξονα (Πάτρα –Πύργος - Τσακώνα) ώστε να υπάρχει γρηγορότερη σύνδεση με το λιμάνι της Πάτρας</w:t>
            </w:r>
          </w:p>
          <w:p>
            <w:pPr>
              <w:pStyle w:val="Normal"/>
              <w:ind w:left="-108" w:hanging="0"/>
              <w:rPr>
                <w:rFonts w:ascii="Verdana" w:hAnsi="Verdana" w:cs="Verdana"/>
                <w:bCs/>
                <w:sz w:val="20"/>
                <w:szCs w:val="20"/>
              </w:rPr>
            </w:pPr>
            <w:r>
              <w:rPr>
                <w:rFonts w:cs="Verdana" w:ascii="Verdana" w:hAnsi="Verdana"/>
                <w:bC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Καθυστέρηση στην κατασκευή του δυτικού άξονα (Ολυμπία Οδός) αλλά και στην σύνδεση Κόρινθος – Πάτρα που δυσκολεύει την πρόσβαση στο λιμάνι της Πάτρ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ναποτελεσματικό δίκτυο θαλάσσιων και αεροπορικών μεταφορών</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Υστέρηση στην ανάπτυξη συνδυασμένων μεταφορών και των υποδομών και ελλιπής αξιοποίηση των διευρωπαϊκών δικτύων.</w:t>
            </w:r>
          </w:p>
          <w:p>
            <w:pPr>
              <w:pStyle w:val="Normal"/>
              <w:ind w:left="-108" w:hanging="0"/>
              <w:rPr>
                <w:rFonts w:ascii="Verdana" w:hAnsi="Verdana" w:cs="Verdana"/>
                <w:bCs/>
                <w:sz w:val="20"/>
                <w:szCs w:val="20"/>
              </w:rPr>
            </w:pPr>
            <w:r>
              <w:rPr>
                <w:rFonts w:cs="Verdana" w:ascii="Verdana" w:hAnsi="Verdana"/>
                <w:bCs/>
                <w:sz w:val="20"/>
                <w:szCs w:val="20"/>
              </w:rPr>
            </w:r>
          </w:p>
        </w:tc>
      </w:tr>
    </w:tbl>
    <w:p>
      <w:pPr>
        <w:pStyle w:val="Normal"/>
        <w:jc w:val="right"/>
        <w:rPr/>
      </w:pPr>
      <w:r>
        <w:br w:type="page"/>
      </w:r>
      <w:r>
        <w:rPr/>
        <w:t>Συνέχεια Πίνακα</w:t>
      </w:r>
    </w:p>
    <w:tbl>
      <w:tblPr>
        <w:tblW w:w="15120" w:type="dxa"/>
        <w:jc w:val="left"/>
        <w:tblInd w:w="-149" w:type="dxa"/>
        <w:tblLayout w:type="fixed"/>
        <w:tblCellMar>
          <w:top w:w="0" w:type="dxa"/>
          <w:left w:w="108" w:type="dxa"/>
          <w:bottom w:w="0" w:type="dxa"/>
          <w:right w:w="108" w:type="dxa"/>
        </w:tblCellMar>
      </w:tblPr>
      <w:tblGrid>
        <w:gridCol w:w="2880"/>
        <w:gridCol w:w="3240"/>
        <w:gridCol w:w="3528"/>
        <w:gridCol w:w="2880"/>
        <w:gridCol w:w="2592"/>
      </w:tblGrid>
      <w:tr>
        <w:trPr>
          <w:trHeight w:val="35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ΘΕΜΑΤΙΚΟΣ ΣΤΟΧΟ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ΔΥΝΑΤΑ ΣΗΜΕΙΑ</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ΔΥΝΑΜΙΕ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08" w:hanging="108"/>
              <w:jc w:val="center"/>
              <w:rPr>
                <w:rFonts w:ascii="Verdana" w:hAnsi="Verdana" w:cs="Verdana"/>
                <w:b/>
                <w:b/>
                <w:bCs/>
                <w:sz w:val="20"/>
                <w:szCs w:val="20"/>
              </w:rPr>
            </w:pPr>
            <w:r>
              <w:rPr>
                <w:rFonts w:cs="Verdana" w:ascii="Verdana" w:hAnsi="Verdana"/>
                <w:b/>
                <w:bCs/>
                <w:sz w:val="20"/>
                <w:szCs w:val="20"/>
              </w:rPr>
              <w:t>ΕΥΚΑΙΡΙΕ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ΠΕΙΛΕΣ</w:t>
            </w:r>
          </w:p>
        </w:tc>
      </w:tr>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8. Προώθηση της βιώσιμης απασχόλησης υψηλής ποιότητας και υποστήριξης της κινητικότητας των εργαζομένων</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Σχετικά υψηλά ποσοστά απασχόλησης, σε σχέση με αυτά  της Χώρας, παρά τη σχετική μείωση κατά το 2011</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Επαρκές, σε μέγεθος, εργατικό δυναμικό, από τον αντίστοιχο της Χώρας, ιδιαίτερα στους νέους 15-24 ετών</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Ύπαρξη Κέντρων Υποστήριξης της Απασχόλησης καθώς και άλλων δομών στήριξης της απασχόλησης.</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Η γειτνίαση της Περιφέρειας με την Αττική, με δυνατότητα αξιοποίησης της κινητικότητας του εργατικού δυναμικού.</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Έξοδος εργατικού δυναμικού από τον αγροτικό τομέα χωρίς αντίστοιχες ευκαιρίες απασχόλησης στους άλλους τομείς της οικονομίας της Περιφέρει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Μείωση του ποσοστού απασχόλησ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ύξηση της μερικής απασχόλησ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υξημένος δείκτης γήρανσης και εξάρτησ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Χαμηλό εκπαιδευτικό επίπεδο του πληθυσμού</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Αλματώδης αύξηση της ανεργίας</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νάπτυξη δράσεων και προγραμμάτων στήριξης της απασχόλησης και της κατάρτισης ανέργων, απασχολουμένων και εργοδοτών</w:t>
            </w:r>
          </w:p>
          <w:p>
            <w:pPr>
              <w:pStyle w:val="Normal"/>
              <w:numPr>
                <w:ilvl w:val="0"/>
                <w:numId w:val="2"/>
              </w:numPr>
              <w:tabs>
                <w:tab w:val="clear" w:pos="720"/>
                <w:tab w:val="left" w:pos="180" w:leader="none"/>
              </w:tabs>
              <w:ind w:left="0"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Αποτελεσματική αξιοποίηση προγραμμάτων κατάρτισης, εκπαίδευσης και δια βίου μάθησης, αλλά και ενεργητικής απασχόλησης, επιχειρηματικότητας και αυτό-απασχόλησης κ.α.</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Περαιτέρω ανάπτυξη δραστηριοτήτων έντασης εργασίας (π.χ. εκπαίδευση, τουρισμός, πολιτισμός, αναψυχή και εστίαση, υγεία, κοινωνική πρόνοια).</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Δυνατότητα της Ένταξης των γυναικών στην αγορά εργασίας, ιδιαίτερα στους τομείς της κοινωνικής οικονομίας</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Υλοποιούμενα προγράμματα πολυαπασχόλησης στον αγροτικό χώρο</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Συρρίκνωση του πρωτογενή τομέα, στον οποίο απασχολείται ή αυτοαπασχολείται μεγάλο μέρος του εργατικού δυναμικού της Περιφέρει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Σταθερά υψηλό μερίδιο μακροχρόνιας ανεργίας στο σύνολο του πληθυσμού των ανέργων.</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Τάση μείωσης του οικονομικά ενεργού πληθυσμού.</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Υποαπασχόληση στον αγροτικό τομέα</w:t>
            </w:r>
          </w:p>
          <w:p>
            <w:pPr>
              <w:pStyle w:val="Normal"/>
              <w:numPr>
                <w:ilvl w:val="0"/>
                <w:numId w:val="2"/>
              </w:numPr>
              <w:tabs>
                <w:tab w:val="clear" w:pos="720"/>
                <w:tab w:val="left" w:pos="180" w:leader="none"/>
              </w:tabs>
              <w:ind w:left="0" w:hanging="0"/>
              <w:rPr>
                <w:rFonts w:ascii="Verdana" w:hAnsi="Verdana" w:cs="Verdana"/>
                <w:bCs/>
                <w:sz w:val="20"/>
                <w:szCs w:val="20"/>
              </w:rPr>
            </w:pPr>
            <w:r>
              <w:rPr>
                <w:rFonts w:cs="Verdana" w:ascii="Verdana" w:hAnsi="Verdana"/>
                <w:bCs/>
                <w:sz w:val="16"/>
                <w:szCs w:val="16"/>
              </w:rPr>
              <w:t>Αναποτελεσματική αξιοποίηση των προγραμμάτων ανάπτυξης του ανθρώπινου δυναμικού.</w:t>
            </w:r>
          </w:p>
        </w:tc>
      </w:tr>
    </w:tbl>
    <w:p>
      <w:pPr>
        <w:pStyle w:val="Normal"/>
        <w:jc w:val="right"/>
        <w:rPr/>
      </w:pPr>
      <w:r>
        <w:br w:type="page"/>
      </w:r>
      <w:r>
        <w:rPr/>
        <w:t>Συνέχεια Πίνακα</w:t>
      </w:r>
    </w:p>
    <w:tbl>
      <w:tblPr>
        <w:tblW w:w="15120" w:type="dxa"/>
        <w:jc w:val="left"/>
        <w:tblInd w:w="-149" w:type="dxa"/>
        <w:tblLayout w:type="fixed"/>
        <w:tblCellMar>
          <w:top w:w="0" w:type="dxa"/>
          <w:left w:w="108" w:type="dxa"/>
          <w:bottom w:w="0" w:type="dxa"/>
          <w:right w:w="108" w:type="dxa"/>
        </w:tblCellMar>
      </w:tblPr>
      <w:tblGrid>
        <w:gridCol w:w="2880"/>
        <w:gridCol w:w="3240"/>
        <w:gridCol w:w="3528"/>
        <w:gridCol w:w="2880"/>
        <w:gridCol w:w="2592"/>
      </w:tblGrid>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ΘΕΜΑΤΙΚΟΣ ΣΤΟΧΟ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ΔΥΝΑΤΑ ΣΗΜΕΙΑ</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ΔΥΝΑΜΙΕ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08" w:hanging="108"/>
              <w:jc w:val="center"/>
              <w:rPr>
                <w:rFonts w:ascii="Verdana" w:hAnsi="Verdana" w:cs="Verdana"/>
                <w:b/>
                <w:b/>
                <w:bCs/>
                <w:sz w:val="20"/>
                <w:szCs w:val="20"/>
              </w:rPr>
            </w:pPr>
            <w:r>
              <w:rPr>
                <w:rFonts w:cs="Verdana" w:ascii="Verdana" w:hAnsi="Verdana"/>
                <w:b/>
                <w:bCs/>
                <w:sz w:val="20"/>
                <w:szCs w:val="20"/>
              </w:rPr>
              <w:t>ΕΥΚΑΙΡΙΕ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ΠΕΙΛΕΣ</w:t>
            </w:r>
          </w:p>
        </w:tc>
      </w:tr>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9. Προώθηση της κοινωνικής ένταξης και καταπολέμηση της φτώχειας και κάθε διάκρισης</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Ομοιογένεια του πληθυσμού της Περιφέρει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Ύπαρξη συλλογικών φορέων κοινωνικά ευπαθών ομάδων πληθυσμού</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Δημιουργία και λειτουργία κοινωνικών υποδομών / δομών στο πλαίσιο του ΕΣΠΑ.</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Περιορισμένος αριθμός βρεφονηπιακών και παιδικών σταθμών  </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Ελλιπής συντονισμός και μη βέλτιστη αξιοποίηση των υποδομών πρωτοβάθμιας και δευτεροβάθμιας υγείας </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Γήρανση γενικού πληθυσμού και απασχολούμενου δυναμικού.</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Χαμηλό εκπαιδευτικό επίπεδο συγκριτικά μς το Μ.Ο της Χώρ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Δυσκολίες ένταξης γυναικών στην αγορά εργασίας.</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Υψηλό ποσοστό μη οικονομικά ενεργού πληθυσμού</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 w:leader="none"/>
                <w:tab w:val="left" w:pos="180" w:leader="none"/>
              </w:tabs>
              <w:ind w:left="0" w:hanging="0"/>
              <w:rPr>
                <w:rFonts w:ascii="Verdana" w:hAnsi="Verdana" w:cs="Verdana"/>
                <w:bCs/>
                <w:sz w:val="16"/>
                <w:szCs w:val="16"/>
              </w:rPr>
            </w:pPr>
            <w:r>
              <w:rPr>
                <w:rFonts w:cs="Verdana" w:ascii="Verdana" w:hAnsi="Verdana"/>
                <w:bCs/>
                <w:sz w:val="16"/>
                <w:szCs w:val="16"/>
              </w:rPr>
              <w:t>Ένταξη των γυναικών στην αγορά εργασίας, ιδιαίτερα στους τομείς της κοινωνικής οικονομίας.</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Δυνατότητα αξιοποίησης κονδυλίων του ΕΣΠΑ για δράσεις κοινωνικής ένταξης και καταπολέμησης της φτώχειας.</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Συνεχιζόμενη και εντεινόμενη οικονομική κρίση</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Αύξηση της ανεργί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υξητικές τάσεις της φτώχειας και του κοινωνικού αποκλεισμού.</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Τάσεις αύξησης του μη οικονομικά ενεργού πληθυσμού.</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Έξοδος από την αγορά εργασίας εργατικού δυναμικού νέας ηλικί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Μείωση των δημοσίων δαπανών για υγεία-πρόνοια.</w:t>
            </w:r>
          </w:p>
        </w:tc>
      </w:tr>
    </w:tbl>
    <w:p>
      <w:pPr>
        <w:pStyle w:val="Normal"/>
        <w:jc w:val="right"/>
        <w:rPr/>
      </w:pPr>
      <w:r>
        <w:br w:type="page"/>
      </w:r>
      <w:r>
        <w:rPr/>
        <w:t>Συνέχεια Πίνακα</w:t>
      </w:r>
    </w:p>
    <w:tbl>
      <w:tblPr>
        <w:tblW w:w="15120" w:type="dxa"/>
        <w:jc w:val="left"/>
        <w:tblInd w:w="-149" w:type="dxa"/>
        <w:tblLayout w:type="fixed"/>
        <w:tblCellMar>
          <w:top w:w="0" w:type="dxa"/>
          <w:left w:w="108" w:type="dxa"/>
          <w:bottom w:w="0" w:type="dxa"/>
          <w:right w:w="108" w:type="dxa"/>
        </w:tblCellMar>
      </w:tblPr>
      <w:tblGrid>
        <w:gridCol w:w="2880"/>
        <w:gridCol w:w="3240"/>
        <w:gridCol w:w="3528"/>
        <w:gridCol w:w="2880"/>
        <w:gridCol w:w="2592"/>
      </w:tblGrid>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ΘΕΜΑΤΙΚΟΣ ΣΤΟΧΟ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ΔΥΝΑΤΑ ΣΗΜΕΙΑ</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ΔΥΝΑΜΙΕ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08" w:hanging="108"/>
              <w:jc w:val="center"/>
              <w:rPr>
                <w:rFonts w:ascii="Verdana" w:hAnsi="Verdana" w:cs="Verdana"/>
                <w:b/>
                <w:b/>
                <w:bCs/>
                <w:sz w:val="20"/>
                <w:szCs w:val="20"/>
              </w:rPr>
            </w:pPr>
            <w:r>
              <w:rPr>
                <w:rFonts w:cs="Verdana" w:ascii="Verdana" w:hAnsi="Verdana"/>
                <w:b/>
                <w:bCs/>
                <w:sz w:val="20"/>
                <w:szCs w:val="20"/>
              </w:rPr>
              <w:t>ΕΥΚΑΙΡΙΕ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ΠΕΙΛΕΣ</w:t>
            </w:r>
          </w:p>
        </w:tc>
      </w:tr>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10. Επένδυση στην εκπαίδευση, την κατάρτιση και την επαγγελματική κατάρτιση για την απόκτηση δεξιοτήτων και τη δια βίου μάθηση</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180" w:leader="none"/>
                <w:tab w:val="left" w:pos="360" w:leader="none"/>
              </w:tabs>
              <w:ind w:left="0" w:hanging="0"/>
              <w:rPr>
                <w:rFonts w:ascii="Verdana" w:hAnsi="Verdana" w:cs="Verdana"/>
                <w:bCs/>
                <w:sz w:val="16"/>
                <w:szCs w:val="16"/>
              </w:rPr>
            </w:pPr>
            <w:r>
              <w:rPr>
                <w:rFonts w:cs="Verdana" w:ascii="Verdana" w:hAnsi="Verdana"/>
                <w:bCs/>
                <w:sz w:val="16"/>
                <w:szCs w:val="16"/>
              </w:rPr>
              <w:t>Ύπαρξη Πανεπιστημίου και ΑΤΕΙ που σχετίζονται τόσο με το πολιτισμικό απόθεμα , όσο και με τους τομείς Εκπαίδευσης, Υγείας και Αθλητισμού)</w:t>
            </w:r>
          </w:p>
          <w:p>
            <w:pPr>
              <w:pStyle w:val="Normal"/>
              <w:numPr>
                <w:ilvl w:val="0"/>
                <w:numId w:val="2"/>
              </w:numPr>
              <w:tabs>
                <w:tab w:val="clear" w:pos="720"/>
                <w:tab w:val="left" w:pos="0" w:leader="none"/>
                <w:tab w:val="left" w:pos="180" w:leader="none"/>
                <w:tab w:val="left" w:pos="360" w:leader="none"/>
              </w:tabs>
              <w:ind w:left="0" w:hanging="0"/>
              <w:rPr>
                <w:rFonts w:ascii="Verdana" w:hAnsi="Verdana" w:cs="Verdana"/>
                <w:sz w:val="20"/>
                <w:szCs w:val="20"/>
              </w:rPr>
            </w:pPr>
            <w:r>
              <w:rPr>
                <w:rFonts w:cs="Verdana" w:ascii="Verdana" w:hAnsi="Verdana"/>
                <w:bCs/>
                <w:sz w:val="16"/>
                <w:szCs w:val="16"/>
              </w:rPr>
              <w:t>Αξιόλογη αθλητική υποδομή</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Χαμηλό επίπεδο εκπαίδευσης απασχολούμενου δυναμικού</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Χαμηλό ποσοστό μαθητών και σπουδαστών όλων των βαθμίδων εκπαίδευσ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Υψηλό ποσοστό σχολικής διαρροής (πληθυσμός ηλικίας 18-24 που δε συμμετέχουν στην εκπαίδευση και την κατάρτιση)</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Χαμηλό ποσοστό ατόμων ηλικίας 30-34 ετών που έχουν αποφοιτήσει από την τριτοβάθμια εκπαίδευση</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Υλοποίηση οριζόντιων δράσεων στα Τομεακά Επιχειρησιακά Προγράμματα, μη λαμβάνοντας υπόψη τις ιδιαιτερότητες της Περιφέρειας.</w:t>
            </w:r>
          </w:p>
          <w:p>
            <w:pPr>
              <w:pStyle w:val="Normal"/>
              <w:tabs>
                <w:tab w:val="clear" w:pos="720"/>
                <w:tab w:val="left" w:pos="540" w:leader="none"/>
              </w:tabs>
              <w:ind w:left="-108" w:hanging="0"/>
              <w:rPr>
                <w:rFonts w:ascii="Verdana" w:hAnsi="Verdana" w:cs="Verdana"/>
                <w:bCs/>
                <w:sz w:val="20"/>
                <w:szCs w:val="20"/>
              </w:rPr>
            </w:pPr>
            <w:r>
              <w:rPr>
                <w:rFonts w:cs="Verdana" w:ascii="Verdana" w:hAnsi="Verdana"/>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Αξιοποίηση των Τριτοβάθμιων  Εκπαιδευτικών Ιδρυμάτων ως δυναμικών πόλων ανάπτυξης συνδεμένων με την ταυτότητα της Περιφέρειας </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Συγκράτηση των αποφοίτων με υψηλό εκπαιδευτικό επίπεδο στην Περιφέρεια για την ανάπτυξη νέων δραστηριοτήτων συνδεδεμένων με τον παραγωγικό ιστό</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Πλήρης ενεργοποίηση της Επιτροπής Επαγγελματικής Κατάρτισης και υλοποίηση των υποχρεώσεων που απορρέουν από τον Ν.3892/2010 σχετικά με τη Δια Βίου Μάθηση</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φαρμογή Περιφερειακού Σχεδίου Δια Βίου Μάθησης</w:t>
            </w:r>
          </w:p>
          <w:p>
            <w:pPr>
              <w:pStyle w:val="Normal"/>
              <w:tabs>
                <w:tab w:val="clear" w:pos="720"/>
                <w:tab w:val="left" w:pos="540" w:leader="none"/>
              </w:tabs>
              <w:ind w:left="-108" w:hanging="0"/>
              <w:rPr>
                <w:rFonts w:ascii="Verdana" w:hAnsi="Verdana" w:cs="Verdana"/>
                <w:bCs/>
                <w:sz w:val="20"/>
                <w:szCs w:val="20"/>
              </w:rPr>
            </w:pPr>
            <w:r>
              <w:rPr>
                <w:rFonts w:cs="Verdana" w:ascii="Verdana" w:hAnsi="Verdana"/>
                <w:bC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Έξοδος από την αγορά εργασίας εργατικού δυναμικού νέας ηλικία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στικοποίηση και ερημοποίηση περιοχών της υπαίθρου.</w:t>
            </w:r>
          </w:p>
          <w:p>
            <w:pPr>
              <w:pStyle w:val="Normal"/>
              <w:ind w:left="-108" w:hanging="0"/>
              <w:rPr>
                <w:rFonts w:ascii="Verdana" w:hAnsi="Verdana" w:cs="Verdana"/>
                <w:bCs/>
                <w:sz w:val="20"/>
                <w:szCs w:val="20"/>
              </w:rPr>
            </w:pPr>
            <w:r>
              <w:rPr>
                <w:rFonts w:cs="Verdana" w:ascii="Verdana" w:hAnsi="Verdana"/>
                <w:bCs/>
                <w:sz w:val="20"/>
                <w:szCs w:val="20"/>
              </w:rPr>
            </w:r>
          </w:p>
        </w:tc>
      </w:tr>
    </w:tbl>
    <w:p>
      <w:pPr>
        <w:pStyle w:val="Normal"/>
        <w:jc w:val="right"/>
        <w:rPr/>
      </w:pPr>
      <w:r>
        <w:br w:type="page"/>
      </w:r>
      <w:r>
        <w:rPr/>
        <w:t>Συνέχεια Πίνακα</w:t>
      </w:r>
    </w:p>
    <w:tbl>
      <w:tblPr>
        <w:tblW w:w="15120" w:type="dxa"/>
        <w:jc w:val="left"/>
        <w:tblInd w:w="-149" w:type="dxa"/>
        <w:tblLayout w:type="fixed"/>
        <w:tblCellMar>
          <w:top w:w="0" w:type="dxa"/>
          <w:left w:w="108" w:type="dxa"/>
          <w:bottom w:w="0" w:type="dxa"/>
          <w:right w:w="108" w:type="dxa"/>
        </w:tblCellMar>
      </w:tblPr>
      <w:tblGrid>
        <w:gridCol w:w="2880"/>
        <w:gridCol w:w="3240"/>
        <w:gridCol w:w="3528"/>
        <w:gridCol w:w="2880"/>
        <w:gridCol w:w="2592"/>
      </w:tblGrid>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ΘΕΜΑΤΙΚΟΣ ΣΤΟΧΟ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ΔΥΝΑΤΑ ΣΗΜΕΙΑ</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ΔΥΝΑΜΙΕΣ</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108" w:hanging="108"/>
              <w:jc w:val="center"/>
              <w:rPr>
                <w:rFonts w:ascii="Verdana" w:hAnsi="Verdana" w:cs="Verdana"/>
                <w:b/>
                <w:b/>
                <w:bCs/>
                <w:sz w:val="20"/>
                <w:szCs w:val="20"/>
              </w:rPr>
            </w:pPr>
            <w:r>
              <w:rPr>
                <w:rFonts w:cs="Verdana" w:ascii="Verdana" w:hAnsi="Verdana"/>
                <w:b/>
                <w:bCs/>
                <w:sz w:val="20"/>
                <w:szCs w:val="20"/>
              </w:rPr>
              <w:t>ΕΥΚΑΙΡΙΕ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Verdana" w:hAnsi="Verdana" w:cs="Verdana"/>
                <w:b/>
                <w:b/>
                <w:bCs/>
                <w:sz w:val="20"/>
                <w:szCs w:val="20"/>
              </w:rPr>
            </w:pPr>
            <w:r>
              <w:rPr>
                <w:rFonts w:cs="Verdana" w:ascii="Verdana" w:hAnsi="Verdana"/>
                <w:b/>
                <w:bCs/>
                <w:sz w:val="20"/>
                <w:szCs w:val="20"/>
              </w:rPr>
              <w:t>ΑΠΕΙΛΕΣ</w:t>
            </w:r>
          </w:p>
        </w:tc>
      </w:tr>
      <w:tr>
        <w:trPr>
          <w:trHeight w:val="64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11. Ενίσχυση της θεσμικής ικανότητας των δημόσιων αρχών και των  ενδιαφερόμενων φορέων και της αποτελεσματικής δημόσιας διοίκησης</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Ύπαρξη διαχειριστικής επάρκειας  σε περιφερειακούς φορείς για την υλοποίηση συγχρηματοδοτούμενων έργων</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Το νέο νομοθετικό πλαίσιο του προγράμματος «Καλλικράτη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Η θεσμοθέτηση της αναδιάρθρωσης της δημόσιας διοίκησης στο πλαίσιο των νέων εθνικών μεταρρυθμίσεων </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Η δημιουργία δομών υποστήριξης της περιφερειακής δημόσιας διοίκησης από την Αιρετή Περιφέρεια.</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Ελλιπής ή/και μη συνεκτική στελέχωση των φορέων / υπηρεσιών Δημόσιας Διοίκησης στην Περιφέρεια.</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Έλλειψη τυποποιημένων διαδικασιών, καθώς και συστήματος παρακολούθησης της αποτελεσματικής υλοποίησής του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Μη λειτουργικές κτιριακές εγκαταστάσεις με διασπορά όμορων Τμημάτων σε διαφορετικά κτίρια. </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Απουσία αυτοματοποιημένης διαδικασίας διακίνησης εγγράφων χωρίς την ανάγκη φυσικής μεταφοράς και υπογραφής τους</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Περιορισμένο επίπεδο ανάπτυξης της ενδοπεριφερειακής συνεργασίας και συνεννόησης μεταξύ των τοπικών υπηρεσιών της δημόσιας διοίκησης</w:t>
            </w:r>
          </w:p>
          <w:p>
            <w:pPr>
              <w:pStyle w:val="Normal"/>
              <w:tabs>
                <w:tab w:val="clear" w:pos="720"/>
                <w:tab w:val="left" w:pos="540" w:leader="none"/>
              </w:tabs>
              <w:ind w:left="-108" w:hanging="0"/>
              <w:rPr>
                <w:rFonts w:ascii="Verdana" w:hAnsi="Verdana" w:cs="Verdana"/>
                <w:bCs/>
                <w:sz w:val="20"/>
                <w:szCs w:val="20"/>
              </w:rPr>
            </w:pPr>
            <w:r>
              <w:rPr>
                <w:rFonts w:cs="Verdana" w:ascii="Verdana" w:hAnsi="Verdana"/>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Εκπαίδευση στελεχών της Περιφέρειας σε τομείς ευθύνης τους </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Αξιοποίηση των δυνατοτήτων ανάπτυξης διαπεριφερειακής, διεθνής και διαβαθμικής συνεργασίας και συνεννόησης</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Η δυνατότητα ουσιαστικών παρεμβάσεων για την αναβάθμιση της οργάνωσης και λειτουργίας της Δημόσιας Διοίκησης κατά την τρέχουσα προγραμματική περίοδο</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Η θεσμοθέτηση της αναδιάρθρωσης της δημόσιας διοίκησης στο πλαίσιο των νέων Εθνικών μεταρρυθμίσεων</w:t>
            </w:r>
          </w:p>
          <w:p>
            <w:pPr>
              <w:pStyle w:val="Normal"/>
              <w:numPr>
                <w:ilvl w:val="0"/>
                <w:numId w:val="2"/>
              </w:numPr>
              <w:tabs>
                <w:tab w:val="clear" w:pos="720"/>
                <w:tab w:val="left" w:pos="180" w:leader="none"/>
              </w:tabs>
              <w:ind w:left="0" w:hanging="0"/>
              <w:rPr>
                <w:rFonts w:ascii="Verdana" w:hAnsi="Verdana" w:cs="Verdana"/>
                <w:sz w:val="20"/>
                <w:szCs w:val="20"/>
              </w:rPr>
            </w:pPr>
            <w:r>
              <w:rPr>
                <w:rFonts w:cs="Verdana" w:ascii="Verdana" w:hAnsi="Verdana"/>
                <w:bCs/>
                <w:sz w:val="16"/>
                <w:szCs w:val="16"/>
              </w:rPr>
              <w:t>Αξιοποίηση πολιτικών και προγραμμάτων για εκσυγχρονισμό της δημόσιας διοίκησης (π.χ. Κοινωνία της Πληροφορίας).</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 xml:space="preserve">Η μεταβίβαση αρμοδιοτήτων προς την Περιφέρεια σε συνάρτηση με την έλλειψη πόρων και την αδυναμία παροχής ηλεκτρονικών υπηρεσιών προς πολίτες και επιχειρήσεις </w:t>
            </w:r>
          </w:p>
          <w:p>
            <w:pPr>
              <w:pStyle w:val="Normal"/>
              <w:numPr>
                <w:ilvl w:val="0"/>
                <w:numId w:val="2"/>
              </w:numPr>
              <w:tabs>
                <w:tab w:val="clear" w:pos="720"/>
                <w:tab w:val="left" w:pos="180" w:leader="none"/>
              </w:tabs>
              <w:ind w:left="0" w:hanging="0"/>
              <w:rPr>
                <w:rFonts w:ascii="Verdana" w:hAnsi="Verdana" w:cs="Verdana"/>
                <w:bCs/>
                <w:sz w:val="16"/>
                <w:szCs w:val="16"/>
              </w:rPr>
            </w:pPr>
            <w:r>
              <w:rPr>
                <w:rFonts w:cs="Verdana" w:ascii="Verdana" w:hAnsi="Verdana"/>
                <w:bCs/>
                <w:sz w:val="16"/>
                <w:szCs w:val="16"/>
              </w:rPr>
              <w:t>Προβλήματα οργάνωσης, συνεργασίας και επικοινωνίας μεταξύ των διαφόρων Υπηρεσιών της Περιφέρειας Πελοποννήσου</w:t>
            </w:r>
          </w:p>
          <w:p>
            <w:pPr>
              <w:pStyle w:val="Normal"/>
              <w:numPr>
                <w:ilvl w:val="0"/>
                <w:numId w:val="2"/>
              </w:numPr>
              <w:tabs>
                <w:tab w:val="clear" w:pos="720"/>
                <w:tab w:val="left" w:pos="360" w:leader="none"/>
                <w:tab w:val="left" w:pos="540" w:leader="none"/>
              </w:tabs>
              <w:ind w:left="0" w:hanging="0"/>
              <w:rPr>
                <w:rFonts w:ascii="Verdana" w:hAnsi="Verdana" w:cs="Verdana"/>
                <w:sz w:val="16"/>
                <w:szCs w:val="16"/>
              </w:rPr>
            </w:pPr>
            <w:r>
              <w:rPr>
                <w:rFonts w:cs="Verdana" w:ascii="Verdana" w:hAnsi="Verdana"/>
                <w:bCs/>
                <w:sz w:val="16"/>
                <w:szCs w:val="16"/>
              </w:rPr>
              <w:t>Αδυναμίες οργάνωσης και στελέχωσης των υπηρεσιών της Δημόσιας Διοίκησης στην Περιφέρεια και στην Κεντρική Διοίκηση</w:t>
            </w:r>
          </w:p>
          <w:p>
            <w:pPr>
              <w:pStyle w:val="Normal"/>
              <w:numPr>
                <w:ilvl w:val="0"/>
                <w:numId w:val="2"/>
              </w:numPr>
              <w:tabs>
                <w:tab w:val="clear" w:pos="720"/>
                <w:tab w:val="left" w:pos="360" w:leader="none"/>
                <w:tab w:val="left" w:pos="540" w:leader="none"/>
              </w:tabs>
              <w:ind w:left="0" w:hanging="0"/>
              <w:rPr>
                <w:rFonts w:ascii="Verdana" w:hAnsi="Verdana" w:cs="Verdana"/>
                <w:sz w:val="20"/>
                <w:szCs w:val="20"/>
              </w:rPr>
            </w:pPr>
            <w:r>
              <w:rPr>
                <w:rFonts w:cs="Verdana" w:ascii="Verdana" w:hAnsi="Verdana"/>
                <w:bCs/>
                <w:sz w:val="16"/>
                <w:szCs w:val="16"/>
              </w:rPr>
              <w:t>Οι αντανακλαστικές αντιδράσεις κατά την αναδιοργάνωσης της δημόσιας διοίκησης.</w:t>
            </w:r>
          </w:p>
        </w:tc>
      </w:tr>
    </w:tbl>
    <w:p>
      <w:pPr>
        <w:pStyle w:val="Normal"/>
        <w:rPr/>
      </w:pPr>
      <w:r>
        <w:rPr/>
      </w:r>
    </w:p>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20"/>
        <w:szCs w:val="20"/>
      </w:rPr>
    </w:pPr>
    <w:r>
      <w:rPr>
        <w:rFonts w:cs="Verdana" w:ascii="Verdana" w:hAnsi="Verdana"/>
        <w:sz w:val="20"/>
        <w:szCs w:val="20"/>
      </w:rPr>
      <w:t>ΟΜΑΣ Α.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20"/>
        <w:szCs w:val="20"/>
      </w:rPr>
    </w:pPr>
    <w:r>
      <w:rPr>
        <w:rFonts w:cs="Verdana" w:ascii="Verdana" w:hAnsi="Verdana"/>
        <w:sz w:val="20"/>
        <w:szCs w:val="20"/>
      </w:rPr>
      <w:t>ΟΜΑΣ Α.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20"/>
        <w:szCs w:val="20"/>
      </w:rPr>
    </w:pPr>
    <w:r>
      <w:rPr>
        <w:rFonts w:cs="Verdana" w:ascii="Verdana" w:hAnsi="Verdana"/>
        <w:sz w:val="20"/>
        <w:szCs w:val="20"/>
      </w:rPr>
      <w:t>ΟΜΑΣ Α.Ε.</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16"/>
        <w:szCs w:val="16"/>
      </w:rPr>
    </w:pPr>
    <w:r>
      <w:rPr>
        <w:rFonts w:cs="Verdana" w:ascii="Verdana" w:hAnsi="Verdana"/>
        <w:sz w:val="16"/>
        <w:szCs w:val="16"/>
      </w:rPr>
      <w:t>EX – ANTE ΑΞΙΟΛΟΓΗΣΗ ΤΟΥ  ΠΕΡΙΦΕΡΕΙΑΚΟΥ ΕΠΙΧΕΙΡΗΣΙΑΚΟΥ ΠΡΟΓΡΑΜΜΑΤΟΣ ΠΕΛΟΠΟΝΝΗΣΟΥ 2014 - 2020</w:t>
    </w:r>
  </w:p>
  <w:p>
    <w:pPr>
      <w:pStyle w:val="Header"/>
      <w:rPr>
        <w:szCs w:val="18"/>
      </w:rPr>
    </w:pPr>
    <w:r>
      <w:rPr>
        <w:rFonts w:cs="Verdana" w:ascii="Verdana" w:hAnsi="Verdana"/>
        <w:b/>
        <w:i/>
        <w:sz w:val="16"/>
      </w:rPr>
      <w:t xml:space="preserve">ΠΑΡΑΔΟΤΕΟ Β΄ : </w:t>
    </w:r>
    <w:r>
      <w:rPr>
        <w:rFonts w:cs="Verdana" w:ascii="Verdana" w:hAnsi="Verdana"/>
        <w:i/>
        <w:sz w:val="16"/>
        <w:szCs w:val="16"/>
      </w:rPr>
      <w:t>Τελική Έκθεση εκ των προτέρων αξιολόγησης του ΠΕΠ Πελοποννήσου 2014-2020</w:t>
    </w:r>
  </w:p>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16"/>
        <w:szCs w:val="16"/>
      </w:rPr>
    </w:pPr>
    <w:r>
      <w:rPr>
        <w:rFonts w:cs="Verdana" w:ascii="Verdana" w:hAnsi="Verdana"/>
        <w:sz w:val="16"/>
        <w:szCs w:val="16"/>
      </w:rPr>
      <w:t>EX – ANTE ΑΞΙΟΛΟΓΗΣΗ ΤΟΥ  ΠΕΡΙΦΕΡΕΙΑΚΟΥ ΕΠΙΧΕΙΡΗΣΙΑΚΟΥ ΠΡΟΓΡΑΜΜΑΤΟΣ ΠΕΛΟΠΟΝΝΗΣΟΥ 2014 - 2020</w:t>
    </w:r>
  </w:p>
  <w:p>
    <w:pPr>
      <w:pStyle w:val="Header"/>
      <w:rPr>
        <w:szCs w:val="18"/>
      </w:rPr>
    </w:pPr>
    <w:r>
      <w:rPr>
        <w:rFonts w:cs="Verdana" w:ascii="Verdana" w:hAnsi="Verdana"/>
        <w:b/>
        <w:i/>
        <w:sz w:val="16"/>
      </w:rPr>
      <w:t xml:space="preserve">ΠΑΡΑΔΟΤΕΟ Β΄ : </w:t>
    </w:r>
    <w:r>
      <w:rPr>
        <w:rFonts w:cs="Verdana" w:ascii="Verdana" w:hAnsi="Verdana"/>
        <w:i/>
        <w:sz w:val="16"/>
        <w:szCs w:val="16"/>
      </w:rPr>
      <w:t>Τελική Έκθεση εκ των προτέρων αξιολόγησης του ΠΕΠ Πελοποννήσου 2014-2020</w:t>
    </w:r>
  </w:p>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16"/>
        <w:szCs w:val="16"/>
      </w:rPr>
    </w:pPr>
    <w:r>
      <w:rPr>
        <w:rFonts w:cs="Verdana" w:ascii="Verdana" w:hAnsi="Verdana"/>
        <w:sz w:val="16"/>
        <w:szCs w:val="16"/>
      </w:rPr>
      <w:t>EX – ANTE ΑΞΙΟΛΟΓΗΣΗ ΤΟΥ  ΠΕΡΙΦΕΡΕΙΑΚΟΥ ΕΠΙΧΕΙΡΗΣΙΑΚΟΥ ΠΡΟΓΡΑΜΜΑΤΟΣ ΠΕΛΟΠΟΝΝΗΣΟΥ 2014 - 2020</w:t>
    </w:r>
  </w:p>
  <w:p>
    <w:pPr>
      <w:pStyle w:val="Header"/>
      <w:rPr/>
    </w:pPr>
    <w:r>
      <w:rPr>
        <w:rFonts w:cs="Verdana" w:ascii="Verdana" w:hAnsi="Verdana"/>
        <w:b/>
        <w:i/>
        <w:sz w:val="16"/>
      </w:rPr>
      <w:t xml:space="preserve">ΠΑΡΑΔΟΤΕΟ Β΄ : </w:t>
    </w:r>
    <w:r>
      <w:rPr>
        <w:rFonts w:cs="Verdana" w:ascii="Verdana" w:hAnsi="Verdana"/>
        <w:i/>
        <w:sz w:val="16"/>
        <w:szCs w:val="16"/>
      </w:rPr>
      <w:t>Τελική Έκθεση εκ των προτέρων αξιολόγησης του ΠΕΠ Πελοποννήσου 2014-2020</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ascii="Verdana" w:hAnsi="Verdana" w:cs="Verdana"/>
      <w:b/>
      <w:i/>
      <w:caps/>
      <w:kern w:val="2"/>
      <w:sz w:val="26"/>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HdChar1">
    <w:name w:val="hd Char1"/>
    <w:basedOn w:val="Style13"/>
    <w:qFormat/>
    <w:rPr>
      <w:sz w:val="24"/>
      <w:szCs w:val="24"/>
      <w:lang w:val="el-GR" w:bidi="ar-SA"/>
    </w:rPr>
  </w:style>
  <w:style w:type="character" w:styleId="HdChar">
    <w:name w:val="hd Char"/>
    <w:basedOn w:val="Style13"/>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 Char Char Char1 Char Char Char"/>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1CharCharCharCharCharCharCharCharCharCharCharCharCharCharCharCharCharCharCharChar">
    <w:name w:val=" Char Char Char Char Char Char Char Char Char Char Char Char Char Char Char1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3">
    <w:name w:val=" Char Char3"/>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14:00Z</dcterms:created>
  <dc:creator>Efi</dc:creator>
  <dc:description/>
  <cp:keywords/>
  <dc:language>en-US</dc:language>
  <cp:lastModifiedBy>P.Anastassaki</cp:lastModifiedBy>
  <cp:lastPrinted>2014-07-28T16:45:00Z</cp:lastPrinted>
  <dcterms:modified xsi:type="dcterms:W3CDTF">2014-12-14T08:59:00Z</dcterms:modified>
  <cp:revision>3</cp:revision>
  <dc:subject/>
  <dc:title>ΠΑΡΑΡΤΗΜΑ ΙI</dc:title>
</cp:coreProperties>
</file>